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0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b w:val="false"/>
          <w:szCs w:val="18"/>
          <w:iCs w:val="false"/>
          <w:bCs w:val="false"/>
          <w:vanish w:val="false"/>
        </w:rPr>
        <w:instrText xml:space="preserve"> REF DNOŚNIK \h </w:instrText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b w:val="false"/>
          <w:szCs w:val="1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b w:val="false"/>
          <w:szCs w:val="18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b w:val="false"/>
          <w:szCs w:val="18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bba, Ojcze, tchnij w nas Duch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 Jezu, chwa³a Ci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ba, Ojcze, tchnij w nas Ducha. Jezu, chwa³a Ci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³a, alleluja! Jezu, chwa³a Ci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³a, alleluja! Jezu, chwa³a Ci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a dam wszystkim wodê ¿ycia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dy Mnie szukasz, to Mnie znajdziesz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Tylko w ciszy Mnie us³yszysz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PrzyjdŸcie dzieci, Jam jest Prawd¹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Jam wasz Pasterz, was powiodê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Pokój Mój wam dzisiaj dajê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Jam jest ¯yciem, Zmartwychwstaniem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0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byœmy byli jedn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b³agamy Ciê, Ojcze nasz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œmy byli jedno b³agamy Ciê, Ojcze nasz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czyñ wszystkich nas narzêdziem Twego pokoj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mi³oœæ Twa mieszka³a w ka¿dym z nas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achowaj nas od z³ego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Uœwiêæ nas w prawdzie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0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lleluja! Chwalcie Pa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u œwi¹tyni bram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lcie Go na niebiosach poœród gwiazd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lcie Go za wielkie dzie³a Jego r¹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lcie Go, bo króluje poœród nas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Wszystko co ¿yje niech chwali Go! Alleluja!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hwalcie Pana dŸwiêkiem rogu, chwalcie 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lcie Go na cytrze i na harf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lcie Go na bêbnach, chwalcie tañc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Ÿwiêczcie struny, niech zaœpiewa fle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Na cymba³ach dŸwiêcznych chwalcie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cymba³ach brzmi¹cych chwalcie Go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0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lleluja, chwalmy G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(3x) œpiewajmy radoœ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Dziêki Ci, Panie, za ten dzieñ.(3x) Œpiewajmy radoœ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...za tê chwilê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0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lleluja, mi³oœæ Tw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blask s³oñca nad nami wci¹¿ tr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Alleluja, niech bij¹ dziœ dzwo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ch wielbi Ciê ca³y œwiat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Alleluja, p³ynie pieœ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wraz z nami ku niebu j¹ wznie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0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lleluja, oczekiwa³em Pa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, wys³ucha³ g³osu m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, z do³u zag³ady mnie wydoby³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, na skale mnie postaw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, umocni³ kroki mo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, w³o¿y³ w me usta now¹ pieœñ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, alleluja, alleluja, alleluja,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0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llelu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,  (4x) On jest Œwiat³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jest Drog¹, Prawd¹, ¯yciem. Jezus Panem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0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lleluja, (...) alleluja, (...)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em jest, (...) Panem jest,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zus moim Panem jest. Alleluja! Jezus Panem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(Królem, Zbawc¹, Drog¹, Prawd¹, ¯yciem, Szczêœciem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0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men, amen, Jezus moim Panem je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Jezus Pan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swoj¹ radoœæ we mnie wl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ce moje sam otworzy³,</w:t>
        <w:tab/>
        <w:tab/>
        <w:t>_ 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latego œpiewam, ¿e Jezus to Pan.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1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ni brat mój, ani siost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tylko, Panie, j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uszê wiêcej modliæ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i brat mój, ani siostra, tylko, Panie, j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uszê wiêcej modliæ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ak, ja, tak, ja, tak, Panie, j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uszê wiêcej modliæ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, ja, tak, ja, tak, Panie, j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uszê wiêcej modliæ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Ani ojciec, ani matka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Ani goœæ mój, ani s¹siad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Ani proboszcz, ni wikary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Ani Bolek, ani Lolek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Ani Jacek, ani Placek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1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êdê chwaliæ Ciebie, Pa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z ca³ego mego serc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opowiadaæ wielkie dzie³a Twe i wys³awiaæ Imiê Two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ê chwaliæ Ciebie, Panie, z ca³ego mego serc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szyæ siê bêdê i radowaæ Tob¹!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êdê œpiewaæ Tobie, Panie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êdê s³u¿yæ Tobie, Panie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Bêdê kochaæ Ciebie, Panie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1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êdziesz cieszyæ siê i w pokoju ¿y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óry, wzgórza wszystkie wraz sw¹ graæ bêd¹ pieœ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doœæ bêdzie brzmieæ, polne drzewa w ten takt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êd¹ klaskaæ w d³onie sw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¹ drzewa wci¹¿ klaskaæ w d³onie s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rzewa wci¹¿ klaskaæ w d³onie s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rzewa wci¹¿ klaskaæ w d³onie s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radoœci¹ bêdziesz iœæ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1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³ogos³awcie Pa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szyscy s³udzy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tórzy co noc stoicie w domu P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Wznieœmy w œwi¹tyni nasze rêc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b³ogos³awmy Pan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iechaj z Syjonu b³ogos³awi ciê Pa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stworzy³ niebo i ziem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1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o¿a obecnoœæ dziœ wype³nia miejsce 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dczuwamy Jego ³askê, Jego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³ychaæ szum anielskich skrzyde³ w kr¹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warze blaskiem chwa³y lœn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¿a obecnoœæ dziœ wype³nia miejsce t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1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o¿a radoœæ jak rzek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Bo¿a radoœæ jak rze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¿a radoœæ wype³nia duszê m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¿a radoœæ jak rzeka, Bo¿a radoœæ jak rze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¿a radoœæ wype³nia duszê m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o¿a mi³oœæ jak rzeka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o¿y pokój jak rzeka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Bo¿a radoœæ jak rzeka, Bo¿a mi³oœæ jak rze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¿y pokój wype³nia duszê m¹.</w:t>
        <w:tab/>
        <w:tab/>
        <w:t xml:space="preserve">  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1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o¿e nasz, Ty stworzy³eœ nieb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³y wszechœwiat moc¹ swo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ie nasz, Ty stworzy³eœ ziemi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yci¹gniêtym ramieniem sw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o moc¹ swoj¹ mo¿esz sprawiæ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o jest dla Ciebie mo¿li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tê¿ny Bo¿e nasz, wielki w radzie i czynach swy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szystko, wszystko, absolutnie wszystk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szystko mo¿esz sprawiæ moc¹ sw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1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óg kocha mnie takiego, jakim jest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duje siê ka¿dym moim gest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, alleluja, Bo¿a radoœæ mnie rozpier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1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óg, mój Pan daje mi mo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sw¹ d³oni¹ przygarnia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¯yciu memu nadaje sen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 Nim w swym sercu kroczyæ chc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1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óg tak umi³owa³ œwia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¿e Syna Swego Jednorodzonego d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y ka¿dy, kto w Niego wierz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zgin¹³, ale ¿ycie wieczne mi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, Jezus, Jezus, Jezus.</w:t>
        <w:tab/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2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y wszyscy mogli wiar¹ ¿y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œwiêciæ chcemy, Panie, imiê Twe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bawienie tylko w Tobie jest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shua, Jezus - imiê Twe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shua, Ha Mashia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mój Pan, tak, to mój Pan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2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ast your burde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nto Jesus, He cares for you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igher, higher (higher, higher), higher, higher, higher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igher, higher, higher Jesus, highe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wer, lower...lower satan, lowe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rzuæ ciê¿ary na Jezusa, On kocha ciê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¿ej, wy¿ej...Jezus coraz wy¿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¿ej, ni¿ej...szatan coraz ni¿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2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cê przest¹piæ Jego próg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 dziêkczynieniem w sercu m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w przedsionki Pana wejœæ chwal¹c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kolejny nadszed³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tóry da³ dla mnie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cê œpiewaæ Mu, bo Pan radoœci¹ m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 radoœci¹ m¹, Pan radoœci¹ m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cê œpiewaæ Mu, bo Pan radoœci¹ m¹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2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cê uwielbiaæ Twoje Imi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oœród ludów Tw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y sam jesteœ Œwiêty, wielbi Ciê Izraela hym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œ wys³awiam Twoj¹ dobroæ, Twoj¹ Œwiêt¹ moc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³a Twemu Imieniu w niebie, na ziemi, w sercu m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Laj, Laj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2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cê zobaczyæ Jezu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ewnego d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ê zobaczyæ Jezusa twarz¹ w twarz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I spotkamy siê w Niebie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I bêdziemy ju¿ razem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I bêdziemy szczêœliwi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2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cia³em w swoim kraj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tak normalnie ¿y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(tak jak i Ty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a³em tyle swoich w³asnych marz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(chcê uwierzyæ Bogu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wiedzia³eœ - Abrahamie, musisz i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(tak jak i Ty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wiedzia³eœ - Ziemia Obiec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(chcê uwierzyæ Bogu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ak jak tysi¹c gwiazd, Ojcze Abraham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 jak tysi¹c s³oñc Twój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 jak dziwna noc, wiara, która bo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 jak g³os, co ka¿e i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y³o trochê ¿al i trochê piêknie,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³a noc i by³o tyle pytañ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³y dni z nadziej¹ wymieszane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êsknota, która dalej ka¿e iœæ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hcê Ci oddaæ, Panie, ca³e ¿ycie,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ê uwierzyæ, ¿e na pewno kiedyœ tam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olorowa bêdzie Twoja cisza,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olorowy bêdzie w Tobie ka¿dy dzieñ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2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odzi³eœ Panie po zie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jak cz³owie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cz³owiek serce i dwie rêce mia³e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wielkie serce dzieli³eœ dla lu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chleb powszedni dawa³e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ludzie bior¹ ten chleb z Twoich d³o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one daj¹ wci¹¿ tak jak dawa³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w swoje rêce weŸ mnie, o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dar, bo Twój jestem ca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Dajê ci serce swoje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ajê ci silne rêce mo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dawaj si³ im nieustan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y udŸwignê³y œwiat. (ku Tobie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hodzi³eœ Panie po ziemi jak cz³owie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cz³owiek serce i dwie rêce mia³e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wielkie serce dzieli³eœ dla lu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chleb powszedni dawa³e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Panie, naucz cz³owieka tej sztu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sercem patrzy³, mi³owa³ i bron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y do œwiata wyci¹gasz ramio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mi³oœæ podajesz na d³o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2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rystus Pan, Bo¿y Sy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Zbawca nasz zgodzi³ siê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wzi¹æ mój grzech, za mnie umrzeæ chcia³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¿ebym zna³ mój ogrom win i wiedzia³, ¿e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rew Jego zbawia, oczyszcza i lecz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wy¿szony b¹dŸ, Jezu, Baranku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jedyny Odkupiciel, Tyœ mój Król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wy¿szony b¹dŸ, Bo¿y Baranku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d Twym tronem dziœ najwy¿szy sk³adam ho³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2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rystus Pan przyszed³ na œwi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zbawiæ wszystkich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daæ ¿ycie wieczne na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amieszkaæ w ka¿dym z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 xml:space="preserve">Za to, ¿e tak ma³o kocham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a to, ¿e tak ma³o s³u¿ê,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a to, ¿e tak s³abo wierzê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epraszam Ciê.</w:t>
        <w:tab/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n mi³oœci¹ nam kaza³ ¿y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ak s³u¿yæ uczy³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królestwa swego nas zaprasz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ycie wieczne daje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ozwól mi staæ siê uczniem Tw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zwól iœæ mi drog¹ Tw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mó¿ mi pokochaæ ca³y œwi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mó¿ zwalczaæ wszelkie z³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2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walcie Pana wszystkie narod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s³awiajcie Go wszystkie lud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Alleluja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o Jego ³aska jest nad n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Jego wiernoœæ trwa na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3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walê Ciebie, Pa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uwielbi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znoszê w górê swoje rêce, uwielbiaj¹c Imiê Twe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wielkiœ Ty, wielkie dzie³a czynisz dzi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dorówna Tobie nikt, nie dorówna Tobie nikt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3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waliæ Boga chcê mówi¹c - mój P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waliæ Boga chcê mówi¹c - Pa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waliæ Boga chcê mówi¹c - mój Pa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k jak Ty, tak jak T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iem i ja - kocham wci¹¿ B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iem i ja - tak jak Ty, tak jak T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(Wielbiæ, Kochaæ, 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3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walimy Pana dzi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(...) za ³askê któr¹ daje nam, (...)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walimy Pana dziœ, (...) za Jego moc, (...)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jemy przed Tob¹ z otwartym serc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sze ¿ycie, Panie, dajemy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jemy przed Tob¹ z otwartym serc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sze ¿ycie, Panie, dajemy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3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walmy Pana, bo jest dob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na wieki trwa ³aska J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lmy Pana, Króla królów, na wieki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stworzy³ ca³y wszechœwiat, na wieki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czyni wielkie cuda, na wieki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Mój Pan, mój Bóg jest tarcz¹ m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ka³¹ zbawienia mego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rajmy Panu, bo jest dobry, na wieki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laszczmy Panu, bo jest dobry, na wieki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ñczmy przed Panem, bo jest dobry, na wieki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lmy Pana, bo jest dobry, na wieki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3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wa³a Bogu Ojc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w chwale Jego Sy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wa³a Tobie, Duchu, tworzysz jedno w Ni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piewajmy alleluja, alleluja, alleluja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3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wa³a, chwa³a, Barankowi czeœæ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godzien chwa³y jest i godzien, by Go czci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sz Pan na tronie sw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elbijmy Go, bo godzien chwa³y jest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sz Pan na tronie sw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3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wa³a ! Chwa³a ! Król jest godzien czci 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wa³a ! Chwa³a ! Król jest godzien czci 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to jest tym Królem chwa³y? Tym Królem Chrystus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ywy¿szony ponad wszystko na ziemi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go Imiê g³oœno brzmi 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3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wa³a Panu i czeœ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wszystkich wiernych Mu s³u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znieœmy swe rêce ku miejscu œwiêtemu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czeœæ oddajmy M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anie, b³ogos³aw n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trwamy tam, gdzie Twój do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, coœ uczyni³ i niebo, i ziem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, Panie, b³ogos³aw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3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i¹gle zaczynam od now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oæ czasem w drodze upad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ci¹¿ jednak s³yszê te s³owa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Kochaæ to znaczy powstawaæ"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cia³em Ci w chwilach uniesieñ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¯ycie poœwiêciæ bez resz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pójrz, moje rêce s¹ pust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tojê ubogi ja - grzeszni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yjm jednak ma³oœæ m¹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eŸ serce me, jakie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estem jak dziecko bezrad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óki mnie ktoœ nie podnies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nów wraca uœmiech na twar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mnie Twa mi³oœæ rozgrzesz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em, ¿e wystarczy, Ci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bra, choæ s³aba ma wol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 Tob¹ mój duch nie ust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 Tob¹ wszystkiemu podo³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zukam codziennie Twej twar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racam w tê noc pod Twój da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eraz ju¿ wiem, jak Ciê koch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m moje "teraz", o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œ rozpoczynam od no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kochaæ to znaczy powstaw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ochaæ to znaczy powstaw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3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ichy wieczorny mój œpiew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ciej us³yszeæ,o Panie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Za wieczorn¹ tê pieœñ i za krojony chleb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przyjacielsk¹ d³oñ - dziêkujê Ci, Bo¿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I za wieczorny dzwon, za wiosenny strój ³¹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ogrodowy kwiat - dziêkujê Ci, Bo¿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Za œwie¿y zapach lip, za cichy wiatru szep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nadchodz¹c¹ noc - dziêkujê Ci, Bo¿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Za z³ote ³any zbó¿, za têczê pe³n¹ bar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a wszystko, co mam - dziêkujê Ci, Bo¿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Za niebo pe³ne gwiazd, za szybki ptaka lo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to, ¿eœ stworzy³ nas - dziêkujê Ci, Bo¿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4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ichy zapada zmr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idzie ju¿ ciemna n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chy zapada zmrok, idzie ju¿ ciemna n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ostañ, zostañ wœród nas, bo ju¿ ciemno i mg³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ostañ, zostañ wœród nas, tak jak by³eœ za dnia!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anie, nim w twardy sen wpadnê, tak proszê Ciê: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utro znowu jak dziœ jasny obudŸ nam dzieñ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oc niech zniknie i cieñ, niech przy Tobie trwa myœl!</w:t>
        <w:tab/>
        <w:t xml:space="preserve">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 ciszy mroku i mgle, Panie mój, wo³am Ciê: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cz wys³uchaæ i strzec moich nocy i d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cz wys³uchaæ i strzec wiecznych powrotów mych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4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iebie, Panie, wielbiæ chc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Ciebie, Panie, wielbiæ chc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eluja, Alleluja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Alleluja!</w:t>
        <w:tab/>
        <w:t>/7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obie, Panie, s³u¿yæ chcê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iebie, Panie, s³awiæ chcê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Tobie, Panie, œpiewaæ chcê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4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i, którzy Jahwe ufaj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¹ jak góra Syjo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 siê nigdy nie porusz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e trwa na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óry otaczaj¹ Jeruzal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Jahwe otacza swój lud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eraz i na wie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eraz i na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, góry otaczaj¹ œwiête miasto Jeruzal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Jahwe otacza swój lud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eraz i na wie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eraz i na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odlê siê o pokój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4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zcijmy Jezusa, czcijmy G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</w:t>
        <w:tab/>
        <w:t>/4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sta³ z martwych (2x) i On ¿yje na wieki ju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sta³ z martwych, (2x) wiêc razem siê radujm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wiêtuj¹c zmartwychwstania ten dzieñ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4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zy jest mo¿e na œwiec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coœ bardziej cenneg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nad s³owa i ¿ycie Jezusa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go mi³oœæ przewy¿sza wszystk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wyœpiewaæ chcemy j¹ dzi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y masz mo¿e w swym ¿yciu kogoœ bardziej drogi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 zap³aci³ za ciebie swym ¿yciem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go mi³oœæ przewy¿sza wszystk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wyœpiewaæ chcemy j¹ dzi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an jest moim ratunkiem i moim zbawien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ez Niego ju¿ nie znam dnia w moim ¿yciu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ak¿e kocham dziœ Jego wspania³e spojrze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m kiedyœ obdarza³ On ludz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i¿ pokój na Jego twar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a¿ dobroæ bi³a z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siaj ceniê Go wiêcej za Jego zbawie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wiem znowu rozumie mnie lepi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przebaczy³ nam nasze wi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wiecznie ¿yli z Ni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4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zy wy wiecie, ¿e jesteœcie œwi¹tyni¹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zy wy wiecie, ¿e jesteœcie œwi¹tyni¹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zy wy wiecie, ¿e jesteœcie œwi¹tyni¹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wi¹tyni¹, w której mieszka Œwiêty Du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e³ni mocy, wdziêcznoœci i chwa³y,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¹tyni¹, w której mieszka Œwiêty Du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4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o kogo mówi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komu siê uœmiecha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êty Franciszku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u ludzi nie ma, las szumi, jak rze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taszki œwiergoc¹ - i s³ychaæ Twój g³os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Braciszkowie skrzydla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walcie Pana, chwalcie B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 czym my stworzenia zdo³amy odp³aci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œli nie piosenk¹ ubog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a s³oñce jasne, niebo czyst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³¹ki zieleñ, i ³¹ki ziel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¯arnowce rozsiad³y siê na pola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rz¹c z³ocist¹ plam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Ciebie jakby t³um otacza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katedrze wspania³ej - i s³ychaæ Twój g³os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oœ podniós³szy d³onie t³umaczy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estami r¹k zaciekawi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¿ zas³ucha³y siê wszystkie drze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iœcie umilk³y - i s³ychaæ Twój g³os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Umilk³ Œwiêty, zabrzmia³ œwiergot jak dzwonki...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4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otkn¹³ mnie dziœ P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radoœæ ogromn¹ w sercu m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 tej radoœci chcê œpiewaæ i klaskaæ w d³onie s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êc wszyscy razem chwalmy G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 to, ¿e trzyma nas rêk¹ sw¹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4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ziêki Ci sk³adamy o Panie, o Panie nasz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(...)   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fam Ci, mój Jezu, Panie, kocha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fam Ci, mój Jezu, (kocham Ciê /3x)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4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ziêki Jez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dziêki Jezu, dziêki Ci, ¿e kochasz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êki Jezu, dziêki Jez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êki Ci, o dziêki Ci, ¿e kochasz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am na Golgocie umar³eœ za mnie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Zmartwychwsta³eœ, ¿yjesz we mnie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Wkrótce przyjdziesz, st¹d mnie weŸmiesz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5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ziêkujmy Jezusow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za wszystko, co nam d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 Jego œmieræ na krzy¿u, przez któr¹ zbawi³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 to, ¿e wœród nas przebywa, jak obieca³ w s³owie sw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znieœmy wszyscy nasze rêce i chwalmy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wielbiajmy Go, chwalmy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znieœmy rêce w stronê nieba i chwalmy Go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5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ziœ jest czas, by oddaæ Bogu chwa³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tej œwi¹tyni, któr¹ my jesteœmy s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otwórz serce swe i zacznij wielbiæ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go chwa³a wnet wype³ni miejsce t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Chwa³a, czeœæ! ( Chwalmy Go )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óg przebywa w chwale swego lud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pragnie, aby wzywaæ Jego Im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otwórz serce swe i zacznij wielbiæ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go chwa³a wnet wype³ni miejsce t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5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ziœ Koœciele ¿yj¹cego Boga, wstañ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Jesteœmy ludem nabytym cenn¹ krwi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radoœci Bogu oddajemy cz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g³osimy Bo¿¹ wielkoœæ, majestat Jego i mo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niszczymy moc szatana na ziemi t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wielbiajmy Jego chwa³ê dzieñ po dniu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radoœci Bogu oddawajmy cz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g³osimy Jego wiernoœæ i mi³osierdzia dar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niszczymy moc szatana na ziemi t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Dziœ Koœciele ¯yj¹cego Boga, wstañ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óg Królem ca³ej ziemi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¯adne moce ni zwierzchnoœc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 wzrusz¹ nas nigdy ju¿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dy stajemy w jedn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kt nas ju¿ nie rozdzie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 stajemy razem, gdzie nasz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g³aszamy mocom z³a na œwiecie tym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asz czas ju¿ koñczy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sz Bóg da³ nam zwyciêstwo i my, Jego Koœció³, dziœ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szczymy moc szatana na ziemi t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atem, ca³y ludu Pana, teraz wstañ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Uwierz mocy s³owa, które daje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 szatan jest pokonany i zastêpy jego te¿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iedy Koœció³ przyjmuje Bo¿¹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5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dy Bo¿y Duch wype³nia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Dawid œpiewaæ chcê!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Dawid, jak Dawid, jak Dawid œpiewaæ chcê!  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dy Bo¿y Duch wype³nia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Dawid klaskaæ chcê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dy Bo¿y Duch wype³nia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Dawid wielbiæ chcê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Gdy Bo¿y Duch wype³nia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Dawid skakaæ chcê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5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dy kiedyœ P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owróci zn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kiedyœ Pan powróci zn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yœmy te¿ tam by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kiedyœ Pan powróci zn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dy œwiêci swój... opuszcz¹ grób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dy Boga tron... otocz¹ w kr¹g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Gdy ksiêgê sw¹... otworzy Bóg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Gdy po imieniu... wezwie Pan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Gdy ucztê nam... zgotuje Bóg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Gdy zabrzmi pieœñ... Alleluja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5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dy po wielkim po³ow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 Jezus z uczniami siad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yta³ Piotra Szymona, tak jak dziœ pyta nas:</w:t>
        <w:tab/>
        <w:t xml:space="preserve">     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Bracie, siostro, czy mi³ujesz mnie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, Panie, Ty wiesz, ¿e kocha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racie, siostro, czy modlisz siê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, Panie, Ty wiesz, ¿e modlê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racie, siostro, czy kroczysz m¹ drog¹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, Panie, Ty wiesz, ¿e kroczê n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racie, siostro, czy niesiesz swój krzy¿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, Panie, Ty wiesz, ¿e niosê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dy po swym zmartwychwstaniu Jezus zosta³ wœród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nakiem Chleba i Wina mierzy Koœcio³a czas.</w:t>
        <w:tab/>
        <w:tab/>
        <w:t xml:space="preserve"> 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5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dy uczniów swych posy³a³ P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by nieœli wieœæ radosn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egnaj¹c ich da³ swoj¹ moc i mówi³ tak z mi³oœci¹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(Ooo) Nie warto na drogê t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anda³ów i p³aszcza zabier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(Nie, nie, nie) Nie trzeba nam srebra br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 dach nad g³ow¹ zabieg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owinê tê g³osili wiêc po czterech stronach œwiat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gaci tak, nie maj¹c nic, bo mi³oœæ jest bogat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dy ukoñczyli ¿niwo swe, w ostatni¹ drogê ruszy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trzyli w niebo na Ojca dom i tak z ufnoœci¹ œpiewali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5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dy w drodze swej upadam wci¹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dajesz mi rêkê sw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m dalej szed³ i pragn¹³ mie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¹ mi³oœæ, co zmienia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Jezu, Jezu, daj mi mi³oœæ sw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owadŸ drog¹, gdy rani cierniem z³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atrz, tam upad³ ktoœ, Ty podniesiesz 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by w drodze swej zwyciê¿y³ z³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u¿ nadszed³ czas, by prawda Tw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swobodzi³a z k³amstwa i z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z nami jest, by mi³oœæ ni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awdziwa wolnoœæ w sercu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aina z³o wci¹¿ zbiera plo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Bóg dobroci wierny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mi³oœæ sw¹ okaza³ krw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£otrowi niebo da³, bo kocha³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5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odzien, o, godzien jest nasz P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dzien, aby przyj¹æ czeœæ i uwielbienia pieœñ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dzien, o, godzien jest nasz Pa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dzien, aby przyj¹æ czeœæ i uwielbienia pieœñ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piewajmy: "Alleluja" przed Baranka tron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lbijmy Go i czcijmy, œpiewajmy chwa³y psal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eluja, chwa³a Barankowi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w walce jest zwyciêzc¹, Bóg z nami, Król i P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5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Ha, ha, ha, Allelu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! Ho, ho, ho, Hosann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ój Pan kocha mnie, Jego radoœæ jest w sercu mym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6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Hewenu shalom alech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wenu shalom alech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wenu shalom alech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wenu shalom, shalom, shalom alech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E sia la pace con noi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ewenu shalom, shalom, shalom alech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Que la paix soit avec nous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wenu shalom, shalom, shalom alech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d the peace be with us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ewenu shalom, shalom, shalom alech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d sei der Friede mit uns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wenu shalom, shalom, shalom alech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mir wsiegda budiet s nami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ewenu shalom, shalom, shalom alech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t pax sit semper nobiscum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wenu shalom, shalom, shalom alech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pokój niech bêdzie z nami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ewenu shalom, shalom, shalom alech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6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Hosanna (...), Hosanna (...), Królowi królów czeœ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!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walmy Pana, œpiew niech brz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martwychwsta³ Król i ¿yje dzi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 chwalmy Go, najwy¿szy On i godzien wszelkiej czci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6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Hosanna, hosanna, hosanna Najwy¿szem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wy¿szamy Imiê Twe z przepe³nionych chwa³¹ ser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wielbiamy Ciê Panie nasz. Hosanna Najwy¿szem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ezus, Jezus, Jezus Królem królów jest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wy¿szamy Imiê Twe z przepe³nionych chwa³¹ ser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wielbiamy Ciê Panie nasz. Jezus Królem królów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6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Idzie Jez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spójrz jak kroczy On po wodz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dnosi ciê i pomaga ci wst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dzie Jezus, On jest Panem tych spienionych fal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dzie Jezus, On kocha ciê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... On uœwiêca ciê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... On umacnia ciê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... On pociesza ciê!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6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Idzie mój P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idzie mój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teraz biegnie, by spotkaæ mnie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ja góry, ³¹ki, lasy, by Komunii sta³ siê cu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chce Chlebem nas nakarmiæ, by nasyciæ ¿ycia g³ó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6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aaa..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IdŸcie ju¿ st¹d na uli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 place waszych miast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dŸcie do moich przyjació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ywróæcie im œwiat³o gwiazd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 wszystkich dzieci œwiat³oœci, którym zagra¿a z³a mo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 dzieci Bo¿ej mi³oœci, ogarniêtych przez n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dŸcie ju¿ st¹d na uli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y rozdawaæ M¹ mi³oœæ co dzieñ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Gdym odchodzi³ z tego œwiata, poleci³em w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brat mi³owa³ brata. Kto z was s³uchaæ Mnie chcia³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siaj znowu widzê ludzi, którym rozpacz œciska piêœ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bo z³y, bolesny p³acz podnosi pier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dym odchodzi³ z tego œwiata, da³em poznaæ wa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rawiedliwoœæ Mego Ojca. Kto z was dzieliæ j¹ chcia³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siaj znowu widzê ludzi ogarniêtych przez stra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ch nie chce pokrzepiæ nikt, choæ si³ im br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dym odchodzi³ z tego œwiata, zostawi³em w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je s³owa pe³ne œwiat³a. Kto z was pe³niæ je chcia³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siaj znowu widzê ludzi, co samotnie nios¹ krzy¿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przyjazna, pomocna d³oñ nie wesprze i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6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IdŸ, og³oœ to po góra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szystkim dolinom og³oœ ra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dŸ, og³oœ to po góra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¯e Zbawca przyszed³ na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Gdy by³em jeszcze grzesz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dli³em siê, by Bóg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kaza³ mi sw¹ drog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rowadzi³ z b³êdnych dr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acz¹³em szukaæ Zbawc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zuka³em dzieñ i n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widzia³ me pragnie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kaza³ swoj¹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óg zrobi³ mnie stra¿nik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m murów miasta strzeg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skoñczê swoj¹ prac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drugi przejdê brze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6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Ile razy zaczerpnê tch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le razy moje serce drg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lekroæ zatêtni moja kre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le razy bêdê, Panie, chwaliæ Ciê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 Alleluja, o alleluja, o alleluja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6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Izrael... Izrael..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Naród wybrany przez Pana B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u¿ mu nie grozi œmieræ ni trwog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cy œpiewaj¹, klaskaj¹ w d³o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dy ciê ogarnie smutek i trw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spiesz co si³ do Pana B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On zrozumie ka¿dego cz³owiek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rzyjm wolê Ojca, Pana sw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ycie jest warte tylko dla Ni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ciê przyzywa, byœ poszed³ za Ni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6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hwe szed³ przed ni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odczas dni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o s³up ob³oku, by ich prowadziæ drog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dczas nocy zaœ jako s³up og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im œwieciæ, ¿eby mogli i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by mogli iœæ we dnie i w nocy.</w:t>
        <w:tab/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ahwe idzie z nami podczas dni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o s³up ob³oku, by nas prowadziæ drog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dczas nocy zaœ jako s³up og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nam œwieciæ, byœmy mogli i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mogli iœæ we dnie i w nocy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7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ka radoœ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czujê bliskoœæ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oje serce dŸwiêczy szeptem s³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odlitwa p³ynie z moich war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mojej duszy zamieszka³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Przyb¹dŸcie wszyscy, œpiewajmy Panu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dosn¹ pieœñ dziêkczynien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licze Jego czcijmy, œpiewajmy Panu psalm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asz Bóg jest wielki, to w Jego d³on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¹ szczyty gór, krañce zie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morze, które szumi, On stworzy³ ca³y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lêknijmy przed Nim, pochylmy g³ow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dajmy czeœæ Stwórcy swem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steœmy Jego ludem, owcami Jego ³¹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7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k Dawid przed Jahw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Bogiem sw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êdê pl¹saæ ze wszystkich si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ed Królem królów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k niegdyœ Miriam i siostry j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êdê œpiewaæ i cieszyæ si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ed Królem królów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k Juda, gdy stacza³ bitwy s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gie³k radosny uczyniæ chc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ed Królem królów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k Jozue u Jerycha br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zniosê g³os niszcz¹c wr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ed Królem królów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tylko drog¹ jest, do Ojca wiedzie wzwy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³ nam prawo Boga czciæ przez sw¹ krew, przez krzy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7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kieœ œwiat³o nad Betlej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iê rozcho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œrodku nocy zagubiony œwiat siê budz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siaj w³aœnie dla nas Chrystus siê narodz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nas przyszed³, bo ukocha³ wszystkich ludz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eraz œpij, Dziecino m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eraz œpij, Dziecino mi³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iemia bogactw Ci nie d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 bez Ciebie biedn¹ by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A ze wschodu przyjechali Trzej Królow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y myœla³ coœ wielkiego tu zobaczy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zdziwili siê ci wielcy monarchow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ich Pan jest malusieñki i ¿e p³ac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Ju¿ Pan zeszed³, proœci ludzie id¹ z dal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daæ pok³on Bogu, Panu nad pan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yœl¹ sobie: jaka¿ ³aska nas spotk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Pan przyszed³, ¿e chce mieszkaæ razem z nami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eraz œpij, Dziecino m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eraz œpij, Dziecino mi³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iemia tym siê zasmuci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¿e tak d³ugo w grzechu tkwi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7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k ³ania pragnie wody ze strumie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ja dusza pragnie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lko Ty jesteœ moim pragnien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wsze chcê uwielbiaæ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lko Ty jesteœ moc¹ m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woja wola wol¹ m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lko Ty jesteœ moim pragnien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wsze chcê uwielbiaæ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7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k mi dobrz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¿e jesteœ tu, Pani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rzymaj mnie mocno dzi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awsze chcê przy Tobie byæ,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o¿a radoœæ wype³nia mnie, Pani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o¿a mi³oœæ wype³nia mnie, Pani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7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ef.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k rozpoznaæ mam Chrystusa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Gdzie Go szukaæ mam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omó¿ mi, bym Go odnalaz³ i ju¿ nie by³ sam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W modlitwie, w modlitwie mój Chrystus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modlitwie, w modlitwie On czeka ciê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(w Ewangelii, w Koœciele, we wspólnocie, w rodzinie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 oczach dziecka, w uœmiechu, w piosence, miêdzy nami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7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k wielki jest Bóg, cudowny nasz P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 mi³oœci bez miar, objawi³ siê n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ez Morze Czerwone przeprowadzi³ swój lu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rzek³ nie opuœciæ ciebie, wiêc zaufaj Mu.</w:t>
        <w:tab/>
        <w:t xml:space="preserve">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7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k wielki jest P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Alleluja, wielki jest Pa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, wielki jest Pan,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7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k wlecze siê i d³u¿y cz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myœl ku Tobie wci¹¿ biegnie st¹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wyruszymy ju¿ w tê no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ujrzeæ tamten brzeg i l¹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O Kanaan,kraju mych snów,d³ugo trzeba ku Tobie i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, kiedy¿ zobaczê ciê zn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zy têsknotê m¹ ukoisz dzi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oko³o s³ychaæ bêbnów dŸwiêk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añczy a¿ do rana lud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radoœci, ¿e Baranka Krew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zwoli go i sprawi cu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Niejedn¹ jeszcze ciê¿k¹ noc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otuje nam pustyni ch³ó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Ob³ok dziwnym ¿arem swy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chrania nas - wybrany lu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7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k w uczniowskim zeszyc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jakieœ trudne zad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ie dziwne jest ¿ycie, wielki znak zapytan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Co jest najwa¿niejsze, co jest najpiêkniejs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o prawdziwe,jedyne,najwiêksze,za co warto ¿ycie d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Ka¿dy musi odnaleŸæ swoj¹ w³asn¹ odpowie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lko ten jest szczêœliwy, kto dowiedzia³ siê ra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Noszê krzy¿yk maleñki, jak przyjaciel jest ze mn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lko jedno spojrzenie i na pewno ju¿ w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Kochaæ co dzieñ od nowa, kochaæ co dzieñ gorêc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wsze byæ blisko Boga, razem z Nim iœæ przez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o jest najwa¿niejsze, to jest najpiêkniejs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o prawdziwe,jedyne,najwiêksze,za to warto ¿ycie daæ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8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m jest twój Bóg, uzdrawiam ci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 jestem twym lekarz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sy³am S³owo i uzdrawia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 jestem twym lekarz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Bogiem mym, uzdrawiasz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jesteœ mym lekarz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sy³asz S³owo i uzdrawiasz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jesteœ mym lekarz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8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m nie godzien, Pa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tego coœ mi d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yœ mnie tak biednego umi³owaæ chci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c nie mam swojego, wszystko z rêki Tw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le mnie samego przyj¹æ chci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Jestem jak py³ ziemi, który niesie wiatr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by padaj¹cy z nieba w ziemiê gra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stem jak rozbity przez wichurê dzba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nie stoisz przy mnie Ty, mój Bóg i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rzeciw moim wrogom, Ty mi dajesz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Tob¹ mi niestraszna nawet œmieræ i n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ujê, ¿eœ tu blisko, ¿eœ mi pomóc chci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oæ nie jestem godzien tego, coœ mi d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8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, Pan Bóg twó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uj¹³em ciê za prawic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ówi¹c do ciebie "nie lêkaj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ychodzê ci z pomoc¹"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 bój siê robaczku Jakubie, nieboraku Izraelu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a ciê wspomagam, wyrocznia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Ja jestem twym odkupiciel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dkupicielem, aa..., odkupicielem, aa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Nêdzni i biedni szukaj¹ wod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jêzyk ich wysech³ ju¿ z pragnie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Ja, Pan, wys³ucham i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opuszczê ich Ja, Bóg Izrael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Ka¿ê wytrysn¹æ rw¹cym strumienio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suchych, nagich wzgórzach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Ÿród³om wód poœrodku nizi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pustyniê zamieniæ w pojezier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amiêtaj o Mnie zawsze Izrael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m s³ug¹ twoim, Jaku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sun¹³em twoje grzechy jak chmur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róæ do Mnie, bom ciê odkupi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8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 wierzê, ¿e to Jez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rzê, ¿e On Synem Boga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zmar³ i powsta³, aby ¿y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a cenê œmierci ¿ycie d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erzê, ¿e jest tu teraz, (On tu teraz jest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toi poœród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 moc nas teraz uzdrawiaæ, (Uzdrowienia moc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 przebaczenia da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a wierzê Tobie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rzê, ¿e Tyœ Synem Boga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mar³eœ i powsta³eœ, aby ¿y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a cenê œmierci ¿ycie d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erzê, ¿e tutaj jesteœ, (Ty jesteœ tu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toisz poœród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sz moc nas teraz uzdrawiaæ, (Uzdrowienia moc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sz przebaczenia da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8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den jest tylko P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tutaj jest Jego do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lêknijcie z nami, którzy tu wchodzic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razem chwalmy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ejsce to wybra³ Pan, aby wys³uchaæ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piewajmy wszyscy s³udzy Jego dom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gu oddajmy cz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8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steœ radoœci¹ mojego ¿yc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o, o, o Panie mój!  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 Ty jesteœ moim Panem, Ty jesteœ moim Pan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esteœ Panem mojego ¿ycia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(Królem, Zbawieniem, Obroñc¹, W³adc¹, Mi³oœci¹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Nadziej¹, Pokojem, 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8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szcze siê kiedyœ rozsmuc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szcze do Ciebie powrócê, Chrystus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szcze tak strasznie zap³acz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e przez ³zy Ciebie zobaczê, Chrystusie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I z tak¹ wielk¹ ¿a³ob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ê siê ¿ali³ przed Tob¹, Chrystus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e duch mój przed Tob¹ klêk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tedy serce mi pêknie, Chrystusie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8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œli radoœæ w sercu chcesz mie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doœæ, która wiecznie ma trw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ed tron Boga przyjdŸ i g³oœ Jego chwa³ê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moc, g³oœ chwa³ê i moc, g³oœ chwa³ê i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(pokój, mi³oœæ, szczêœcie,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8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 Chrystus jest Panem, allelu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Chrystus jest Panem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Chrystus jest Panem, alleluja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lleluja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Œpiewaj ziemio Mu ca³a, alleluja!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iêc œpiewamy Ci radosne alleluja!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8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 Chrystus przyszed³ na œwi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zniszczyæ na wieki potêgê z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rystus w nas zwyciêzc¹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radujmy siê dziœ, bo Jego Królestwo jest w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 xml:space="preserve">Wszelki grzech Pan zwyciê¿y³!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lleluja! Pan zwyciê¿y³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Œmierci moc pokona³! Alleluja! Pokona³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d chorob¹ triumfuje! Alleluja! Triumfuj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zus Królem jest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Imiê Pana, moc Jego Krw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d szatanem daruje zwyciêstwo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usi pierzchn¹æ z³ego mo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rystus Panem tu jest i jego zwyciêstwo jest w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9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 Chrystus przyszed³ na ziemi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szed³ po to, by zbawiæ c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w³aœnie On przez moc swojej krw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bawienie da³, byœ mia³ je i 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zy cieszysz siê? O tak, cieszê siê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! Amen!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9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 daje nam zbawie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Jezus daje pokój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mu sk³adam dziêkczynienie, chwa³ê z serca mego d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Jezus si³¹ m¹, Jezus pieœni¹ mego ¿yc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rólem wiecznym On, niepojêty w mocy sw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Nim znalaz³em to, czego szuka³em do dzisi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am mi poda³ d³oñ, bym zwyciê¿a³ w ka¿dy dzi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 Jego ranach uzdrowienie, w Jego œmierci ¿ycia da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go Krew to oczyszczenie, Jego ¿ycie chwa³¹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9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 jest mym Panem, Jezus znalaz³ m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mnie wyrwa³ z tego œwia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m Mu s³u¿yæ móg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ak, tak, tak, o Panie mój, dziêki, dziêki Ci!  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n mi poda³ rêkê i wybaczy³ t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 mnie wiod³o na bezdro¿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rzepaœci dn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eraz jestem sob¹, czujê mi³oœæ t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¹ Jezus mnie obdarz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dz¹c s³aboœæ m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Widzê piêkno œwiata, czujê wolnoœæ t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¹ Jezus mnie obdarzy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dz¹c s³aboœæ m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Teraz ty weŸ sobie, rozwa¿ w sercu swym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y dla ciebie Jezus Chrystu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bawicielem jest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A je¿eli pragniesz uwolnionym by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³¹cz g³os swój do moj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piewaj ze mn¹ tak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9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 mój dobry je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dobry jest Jezus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radca, Bo¿y Syn dobry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zus mój wspania³y jest, wspania³y jest Jezus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si¹¿e pokoju, wszechmog¹cy Bóg, wspania³y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9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 najwy¿szej godzien chwa³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zus najwy¿szej godzien cz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Jego Imiê jest ponad wszystko.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ch niebo, ziemia zgodnie chwal¹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my w pokorze chcemy Go uwielbi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 imiê Jezus ka¿dy sk³oni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ka¿dy jêzyk wyzna, ¿e to Chrystus, Bo¿y Sy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ie nasz najwy¿szy, przyjmij ho³d 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elka w³adza i moc, i majestat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¹ w rêkach Twych, s¹ w rêkach Twy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! W³adza i moc, i majestat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¹ w rêkach Twych, s¹ w rêkach Twych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Pan i Król, Bo¿y jedyny Sy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9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, Jezus, Jezus o porank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i w po³ud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, Jezus, Jezus, gdy zapada zmro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Kochaj Go... kochaj o poranku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ielbij Go... wielbij o poranku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Œpiewaj Mu... œpiewaj o poranku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Wêdruj z Nim... wêdruj o poranku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9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 przez ¿ycie mnie wiedz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e mi silne swe d³o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oczy przede mn¹ na przedz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drogê wskazuje mi wci¹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Jezus jest mym Przyjaciel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zus jest Obroñc¹ m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zus jest mym Zbawiciel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awsze chcê przebywaæ z Ni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n mnie obdarzy³ pokoj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uszê nieczu³¹ poruszy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æ i radoœæ da³ swoj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 serce nadziejê mi wl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rzy¿a ciê¿kiego ramion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niot³y Mu barki straszliw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tem za grzechy me skon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m jeszcze zbawienie móg³ mie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9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,    Jezus,  Œwiêty, Namaszczony P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Jezu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zus,    Jezus,  ¿yje wywy¿szony Pan,  Jezu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e Imiê jak miód na ustach m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ój Duch jest jak woda duszy mej,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e S³owo jak lampa u mych stóp.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, ja kocham ciê, ja kocham.</w:t>
        <w:tab/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9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 zwyciê¿y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to wykona³o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zatan pokonany, Jezus z³ama³ œmierci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zus jest Panem, o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 wieczne czasy Królem królów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jest Panem.</w:t>
        <w:tab/>
        <w:t>/4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lko Jezus jest Panem, Jezus jest Pan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jest Panem ziemi t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9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¿eli domu Pan nie zbuduj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 pró¿no siê trudz¹, którzy go wznosz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¿eli miasta Pan nie strze¿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remnie czuwaj¹ stra¿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remne jest wasze wstawanie przed œwite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czuwanie do póŸna w noc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Pan i we œnie darzy swych umi³owanych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0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¿eli wiem, ¿e Jezus kocha m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cofnê siê z drogi mej na pewn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¿eli wiem, ¿e Jezus kocha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cofnê siê z drogi m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(5x), nie cofnê siê z drogi mej na pewn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(5x), nie cofnê siê z drogi m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0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a¿dy cz³owiek mi³uj¹c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osi w sercu proœb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z pokor¹ i mi³oœci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ycie swe budow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eœli z wiar¹ ¿yæ pokor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ziesz w ka¿dej chwi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ardziej bêdziesz dziœ szczêœliw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wet bez nicz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Jeœli co dnia bêdziesz umia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woim w³asnym ¿yc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den kamieñ na kamieniu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soko po³o¿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A radoœci proste przecie¿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¹ najwa¿niejs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radoœci proste przecie¿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¹ najszczers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Wiêc radujmy siê z ptaka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 ³anami z³otych zbó¿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laskiem s³oñca, szumem wiatr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siê¿yca poœwiat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Uwielbiamy Ciebie, Bo¿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mij nasz¹ chwalb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sze dziêki, nasze proœb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odkie uwielbi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Alleluja, Allelu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eluja. Amen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0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a¿dy dzieñ jest zwyciêstw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a¿dy dzieñ jest zwyciêstw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a¿dy dzieñ jest zwyciêstw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œli w rêce Pana zechcesz oddaæ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0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a¿dy Twój wyr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rzyjmê tward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d moc¹ Twoj¹ siê ukorz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e chroñ mnie, Panie, od pogard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d nienawiœci¹ strze¿ mnie, Bo¿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szak Tyœ jest niezmierzone dobr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ego nie wyra¿¹ s³o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mnie od nienawiœci obroñ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od pogardy mnie zachow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o postanowisz, niech siê zi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siê wola Twoja st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e zbaw mnie od nienawi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cal mnie od pogardy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0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iedy czujê siê samot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na dnie pogr¹¿am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, Panie stajesz na mej drod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j¹ mi³oœci¹ podnosisz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woja mi³oœæ wiêksza jest ni¿ ca³e z³o.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ocham Ciebie, Królu mego serc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 Twa mi³oœæ by³a pierwsza ni¿ 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dy zniechêcenie mnie ogar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or³a do lotu porywasz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zaœ zapa³u mam za wie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delikatnie mówisz: "Nie"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y postawi³eœ mnie na skal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a tej skale nie chwiejê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ê, aby wszyscy Ciebie zna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Twej mi³oœci œpiewaæ chc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0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iedy ju¿ zmrok zapa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gaœnie bia³y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gwiazdy nad nami œwiec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miasto doko³a œp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Zapalam wtedy bia³¹ œwieczk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na kolanach przed Tob¹ klêcz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 Panie mój, przyjm moj¹ skruch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 Panie mój - Ty s³yszysz mój g³o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elbiê Ciebie ca³ym serc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eŸ mnie ca³ego je¿eli chce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rzed oczyma mam Twoj¹ mêk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d oczyma widzê Twój Krzy¿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ko³a cisza, ja ci¹gle klêcz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ustach moich s³owa t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k¹d pójdziemy, Panie, bez C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k¹d zd¹¿amy, jaki jest nasz cel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0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iedy nowy wstaje dzieñ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gdy s³oñce w cieñ k³adzie siê,</w:t>
        <w:tab/>
        <w:t>_ 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¿e Imiê wielbiæ chcê.</w:t>
        <w:tab/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ch Imiê to chwal¹ dziœ wszyscy ludzie, których z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walcie Imiê Jego -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³ogos³awcie odt¹d wiêc Imiê t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raz i na wieki ju¿, chwalcie imiê Jego -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0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iedy tak idziesz s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roszê ciê, zatrzymaj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œ do ciebie mówi Pan przez szum lasów, ptaków œpie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œli chcesz us³yszeæ Go, On do ciebie zni¿a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ci daje przyjaŸñ sw¹, chciej dziœ przyj¹æ 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rzyjaŸñ to najwiêkszy dar, jaki daje tobie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yjaŸñ to najwiêkszy skarb, umiej go wzi¹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 z przyjaŸni tobie da³ ciszê leœn¹ i toñ wó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³êkit nieba, górski szczyt On tobie d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dy w tym ¿yciu zdarzy siê, serce twoje œciœnie ból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jest z Tob¹, wspiera ciê, On twój Pan, Przyjaciel tw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byœ nawet zosta³ sam, ca³y œwiat opuœci³ c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On z tob¹ zawsze jest, Jezus bardzo kocha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0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iedy w jasn¹, spokojn¹, cich¹ noc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ogl¹dam na niebo pe³ne gwiaz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tedy myœlê, czy ¿ycie to ma sen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o³am do Ciebie, Ojcze n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O Bo¿e, o Bo¿e, Panie m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 pamiêtaj, ¿e czasem by³o Ÿl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esz dobrze, ¿e zawsze jestem Twój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¿e tylko Twoj¹ drog¹ kroczyæ chc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Kiedy w ¿yciu tak pe³nym rozczarowa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grzechu kamienie potknê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spokój utonie w fali knowa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ym dr¿eniem mej duszy szuka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¯ycie ludzi przebiega krêt¹ drog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en w górze cel mej wêdrówki tkw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choæ czasem si³ braknie moim nogo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ja dojdê, dojdê, gdy zaufam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0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iedy ziemia pod stopami bêdzie dr¿e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powódŸ zaleje do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Wy siê nie bójcie, tylko módlcie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zbawienie bêdzie dane wam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Kiedy dr¿eæ bêdzie ludzki kr¹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wojny bêd¹ trwa³y wci¹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iedy brata wyda br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ojca bêdzie s¹dzi³ sy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Kiedy nie pozwol¹ do Jezusa przyj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zabroni¹ Boga czci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Gdy sprawiedliwoœæ zginie œla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wiêzieniem bêdzie ca³y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1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Biegali razem trzymaj¹c siê za rêc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ranciszek i Klara, znali swe serc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iêkny by³ Asy¿ i s³oñce za pan br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pewnego dnia Franciszek mówi tak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Klaro, musimy rozstaæ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 ludzie, ludzie, mówi¹ o nas Ÿ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êc ¿egnaj, Klaro, musimy rozstaæ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 ludzie, ludzie, mówi¹ o nas bardzo Ÿl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ielki smutek w oczach Klary, w oczach Klary szare ³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ak ona i on to jedn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ranciszku nie odchodŸ, kiedy przyjdziesz zn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przyjdziesz znów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Klaro, musimy rozstaæ siê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Franciszek odchodzi, a Klara pyta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przyjdziesz znów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zakwitn¹ ró¿e. I sta³ siê cud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ó¿e ca³ego Asy¿u p³onê³y czerwien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anie nie rozstaniemy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 po to da³eœ mi³oœæ, aby wielbiæ imiê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anie nie rozstaniemy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 po to da³eœ mi³oœæ, aby wielbiæ imiê T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1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ocham wiêc nie muszê siê b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bierz mój strach, zabierz mój strach, zabierz mój stra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mówi ci, ¿e mi³oœæ t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biera strach, zabiera strach, zabiera stra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zus daje ci mi³oœæ sw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lêkaj siê.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mówi ci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1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ochany bracie, kochana siost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wiem, kim jesteœ, nie wiem gdzie ¿yje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chcê dla ciebie poœwiêciæ wszystk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ê daæ ci s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akie jest prawo mi³oœci, które da³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ie jest prawo mi³oœci, jest kluczem nieba br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ie jest prawo mi³oœci wiêc jego strze¿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mi³oœæ wszystkim doko³a ze sob¹ nieœ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Kimkolwiek jesteœ, gdziekolwiek ¿yje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jakiejkolwiek spotkam ciê drod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wsze otwarte moje ramion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garn¹ c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1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rólestwo Bo¿e nie przyjdzie dostrzegal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nie powiedz¹: "Oto tu jest" albo "Tam"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o bowiem Królestwo Bo¿e poœród nas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jesteœmy jak naczynia po³¹czon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jesteœmy jak Ÿród³a œwiat³a, Ÿród³a ciep³a.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zajemnie zasilamy siê dobrem.</w:t>
        <w:tab/>
        <w:tab/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zajemnie przygaszamy siê z³em.</w:t>
        <w:tab/>
        <w:tab/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1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ról królów, panów Pan, Lew Judy, Bo¿y Sy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dchodzi tu, Król chwa³y przychodzi t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 sprawiedliwoœci s¹dzi ziemiê sw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dchodzi tu, Król chwa³y przychodzi t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On prawym w³adc¹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1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tó¿ jest Bogiem, jeœli nie nasz P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któ¿ jest t¹ ska³¹ jeœli nie nasz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twierdz¹ nasz¹ jest i pewnym wybawienie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eñ po dniu na nowo pomoc swoj¹ œle.</w:t>
        <w:tab/>
        <w:t xml:space="preserve">  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Któ¿ jest Bogiem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pok¹ nasz¹ jest, On tarcz¹ i warowni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a wci¹¿ od wieków a¿ na wieki trwa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sectPr>
      <w:type w:val="nextPage"/>
      <w:pgSz w:w="12240" w:h="15840"/>
      <w:pgMar w:left="1440" w:right="1440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Dokumentu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niczny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chniczny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chniczny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kapprawy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kapprawy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Akapprawy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Akapprawy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Akapprawy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kapprawy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RightPar3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Akapprawy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Akapprawy8"/>
    <w:pPr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next w:val="RightPar8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next w:val="Technical6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Technical6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Technical6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Technical6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echnical8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Technical6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okumentu1">
    <w:name w:val="Dokumentu 1"/>
    <w:next w:val="Akapprawy4"/>
    <w:qFormat/>
    <w:pPr>
      <w:keepNext w:val="true"/>
      <w:keepLines/>
      <w:widowControl w:val="false"/>
      <w:numPr>
        <w:ilvl w:val="0"/>
        <w:numId w:val="1"/>
      </w:numPr>
      <w:tabs>
        <w:tab w:val="clear" w:pos="720"/>
        <w:tab w:val="left" w:pos="-720" w:leader="none"/>
      </w:tabs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5">
    <w:name w:val="Techniczny 5"/>
    <w:next w:val="RightPar2"/>
    <w:qFormat/>
    <w:pPr>
      <w:widowControl w:val="false"/>
      <w:numPr>
        <w:ilvl w:val="1"/>
        <w:numId w:val="1"/>
      </w:numPr>
      <w:tabs>
        <w:tab w:val="clear" w:pos="720"/>
        <w:tab w:val="left" w:pos="-720" w:leader="none"/>
      </w:tabs>
      <w:bidi w:val="0"/>
      <w:ind w:firstLine="72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6">
    <w:name w:val="Techniczny 6"/>
    <w:next w:val="RightPar2"/>
    <w:qFormat/>
    <w:pPr>
      <w:widowControl w:val="false"/>
      <w:numPr>
        <w:ilvl w:val="2"/>
        <w:numId w:val="1"/>
      </w:numPr>
      <w:tabs>
        <w:tab w:val="clear" w:pos="720"/>
        <w:tab w:val="left" w:pos="-720" w:leader="none"/>
      </w:tabs>
      <w:bidi w:val="0"/>
      <w:ind w:firstLine="72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7">
    <w:name w:val="Techniczny 7"/>
    <w:next w:val="RightPar2"/>
    <w:qFormat/>
    <w:pPr>
      <w:widowControl w:val="false"/>
      <w:numPr>
        <w:ilvl w:val="3"/>
        <w:numId w:val="1"/>
      </w:numPr>
      <w:tabs>
        <w:tab w:val="clear" w:pos="720"/>
        <w:tab w:val="left" w:pos="-720" w:leader="none"/>
      </w:tabs>
      <w:bidi w:val="0"/>
      <w:ind w:firstLine="72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1">
    <w:name w:val="Akap prawy 1"/>
    <w:next w:val="Technical6"/>
    <w:qFormat/>
    <w:pPr>
      <w:widowControl w:val="false"/>
      <w:numPr>
        <w:ilvl w:val="4"/>
        <w:numId w:val="1"/>
      </w:numPr>
      <w:tabs>
        <w:tab w:val="left" w:pos="-720" w:leader="none"/>
        <w:tab w:val="left" w:pos="0" w:leader="none"/>
        <w:tab w:val="decimal" w:pos="720" w:leader="none"/>
      </w:tabs>
      <w:bidi w:val="0"/>
      <w:ind w:left="720" w:hanging="432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2">
    <w:name w:val="Akap prawy 2"/>
    <w:next w:val="Technical8"/>
    <w:qFormat/>
    <w:pPr>
      <w:widowControl w:val="false"/>
      <w:numPr>
        <w:ilvl w:val="5"/>
        <w:numId w:val="1"/>
      </w:numPr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432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3">
    <w:name w:val="Akap prawy 3"/>
    <w:next w:val="NA"/>
    <w:qFormat/>
    <w:pPr>
      <w:widowControl w:val="false"/>
      <w:numPr>
        <w:ilvl w:val="6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432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4">
    <w:name w:val="Akap prawy 4"/>
    <w:qFormat/>
    <w:pPr>
      <w:widowControl w:val="fals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5">
    <w:name w:val="Akap prawy 5"/>
    <w:qFormat/>
    <w:pPr>
      <w:widowControl w:val="false"/>
      <w:numPr>
        <w:ilvl w:val="8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576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6">
    <w:name w:val="Akap prawy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awniczy">
    <w:name w:val="Prawniczy"/>
    <w:next w:val="RightPar2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7">
    <w:name w:val="Akap prawy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8">
    <w:name w:val="Akap prawy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4">
    <w:name w:val="Techniczny 4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8">
    <w:name w:val="Techniczny 8"/>
    <w:next w:val="RightPar2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1">
    <w:name w:val="Right Par 1"/>
    <w:next w:val="Technical6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bidi w:val="0"/>
      <w:ind w:left="72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2">
    <w:name w:val="Right Par 2"/>
    <w:next w:val="Technical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3">
    <w:name w:val="Right Par 3"/>
    <w:next w:val="N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cument1">
    <w:name w:val="Document 1"/>
    <w:next w:val="RightPar3"/>
    <w:qFormat/>
    <w:pPr>
      <w:keepNext w:val="true"/>
      <w:keepLines/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5">
    <w:name w:val="Technical 5"/>
    <w:next w:val="RightPar2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6">
    <w:name w:val="Technical 6"/>
    <w:next w:val="RightPar2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4">
    <w:name w:val="Technical 4"/>
    <w:next w:val="Techniczny4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7">
    <w:name w:val="Technical 7"/>
    <w:next w:val="RightPar2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8">
    <w:name w:val="Technical 8"/>
    <w:next w:val="RightPar2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leading">
    <w:name w:val="Pleading"/>
    <w:next w:val="RightPar2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istreci9">
    <w:name w:val="Spis treści 9"/>
    <w:next w:val="RightPar8"/>
    <w:qFormat/>
    <w:pPr>
      <w:widowControl w:val="false"/>
      <w:tabs>
        <w:tab w:val="clear" w:pos="720"/>
        <w:tab w:val="left" w:pos="9000" w:leader="dot"/>
        <w:tab w:val="right" w:pos="9360" w:leader="none"/>
      </w:tabs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A">
    <w:name w:val="N/A"/>
    <w:next w:val="RightPar2"/>
    <w:qFormat/>
    <w:pPr>
      <w:widowControl w:val="false"/>
      <w:tabs>
        <w:tab w:val="clear" w:pos="720"/>
        <w:tab w:val="left" w:pos="900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dpispodrysunkiem">
    <w:name w:val="Podpis pod rysunkiem"/>
    <w:next w:val="Akapprawy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