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1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b w:val="false"/>
          <w:szCs w:val="18"/>
          <w:iCs w:val="false"/>
          <w:bCs w:val="false"/>
          <w:vanish w:val="false"/>
        </w:rPr>
        <w:instrText xml:space="preserve"> REF private \h </w:instrText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b w:val="false"/>
          <w:szCs w:val="1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b w:val="false"/>
          <w:szCs w:val="18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b w:val="false"/>
          <w:szCs w:val="18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tó¿ jest tak œwiê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jak nasz Pa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giem jest tylko O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ma innej ska³y tu tylko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tó¿ jest tak œwiêty jak nasz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1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Laudato si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o mi Signore,</w:t>
        <w:tab/>
        <w:t>/4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Niech Ciê wys³awia to, co stworzy³e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oñce na niebie i ksiê¿yc wœród no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wiazdy œwiec¹ce i wiatry gwa³town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ywio³y wodne i ogieñ gor¹c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I siostra nasza matka ziem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, co nas ¿ywi i utrzymu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odkie owoce, kwiaty i zio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szczyty górskie i morskie g³ê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rzeba nam chwaliæ Ciebie, o Bo¿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rzeba nam œpiewaæ o Tobie, o Bo¿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o jest sensem naszego ¿yci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ca³e ¿ycie bêdzie piosenk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1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£añcuch gór otacza w kr¹g Jeruzal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jak dzieci swoje Pan otacza w kr¹g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Dziœ, jutro, na wieki otacza sob¹ Pan swe dzie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ziœ, jutro, zawsze, w ka¿dy cza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tacza sob¹ Pan swe dzie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óra Syjon wznosi siê w sercu Jeruzal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zachwieje ni¹ nic, nie zachwieje ni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y jak Syjon, który trwa w sercu Jeruza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zachwieje nami nic, nie zachwieje ni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1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i³oœæ Bo¿¹ w sercu swy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dzisiaj m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¹ mi³oœci¹ coraz bardziej koch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Tobie widzê te¿ wspania³oœæ Króla Chw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mi³oœæ Bo¿¹ w sercu swym dzisiaj m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2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i³oœæ m¹ dajê c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ludu m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³oœæ tê, której œwiat nie da 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³oœæ tê, której œwiat nie zrozum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znaj j¹, prze¿yj 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³oœæ m¹ ja dajê tobie dzi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(wiarê, radoœæ, pokój, wolnoœæ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2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i³oœæ Tw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d najwy¿szych gór wy¿sza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lka jest wiernoœæ Twa, do nieba siêga wzwy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³oœæ Twa g³êbsza ni¿ ocean bez d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lka jest wiernoœæ Twa, gdy do mnie zni¿asz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2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o¿e daleko jesteœ od Nieg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¿e zgubi³eœ œcie¿ki Jego œla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¿e w samotn¹ ruszy³eœ drog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nie wiesz, jak Bóg ciebie z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martw siê, Bóg ciebie koch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zawsze z tob¹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dnieœ swój zmêczony wzrok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popatrz przed s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cznij od no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cznij jeszcze raz!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2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ój Pan moc¹ moj¹ je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ka³¹ i Zbawieniem, On Bogiem mym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Dla Ciebie otwieram serce me.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Mój Pan, Królem moim jest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zawsze i na wieki. Amen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2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ój Zbawici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On bardzo kocha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 nie wiem czemu mi³oœci¹ darzy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mi nowe ¿ycie dzisiaj ofiarowaæ chc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êdê, bêdê mieszka³ razem z Panem mym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2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ówiê: ta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tak, tak. Mówiê: tak, tak, t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ówiê Panu: tak, mówiê Panu t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ówiê: tak, tak, t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I say: yes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say: yes, my Lord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Dico: si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ico: si, Signor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Sage: j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age: ja, mein Herr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Je dis: oui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 dis: oui, mon Die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Gawariu: d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, maj Gospodzin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2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usisz staæ siê dziecki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usisz staæ siê ma³ym dzieck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usisz staæ siê dzieckiem, by pójœæ do nieb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zus powiedzia³: Musisz staæ siê ... nieb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Módl siê jak dziecko do Pana sw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osi¹gniesz w ¿yciu, czego pragnie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powiedzia³: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³oœcie to ludziom na ca³ym œwie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nie zabijali swego dzieciñst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zwólcie dzieciom przychodziæ do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do takich nale¿y królestwo Niebiesk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Jeœli siê cz³owiek powtórnie nie naro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mo¿e wejœæ do królestwa niebieski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2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y, Jego dziec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zrodzone z cierpie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wi¹ swoj¹ odkupi³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e mieæ nas œwiêtym œwiat³em narod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mi³oœæ i moc przyodzia³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W Jego Imiê idŸ! Jezusa w³adzê g³oœ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to, Koœciele, jest czas, abyœ powsta³</w:t>
        <w:tab/>
        <w:t>_ 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g³osi³: Jezus, nasz Odkupiciel i Pan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ak wiele istnieñ, co gubi¹ siê w mrok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y maj¹c œwiat³o chcesz spaæ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nakaza³ nam iœæ, czyniæ uczni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jest nasz cel, a walka tr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W Jego Imiê idŸ! Jezusa w³adzê g³oœ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to, Koœciele, jest czas, abyœ powsta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g³osi³: Jezus, nasz Odkupiciel i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Jego Imiê idŸ! Jezusa w³adzê g³oœ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to, Koœciele, jest czas, abyœ powsta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g³osi³: Jezus, nasz Odkupiciel i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zus nasz Pan!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S³uchaj, ten powiew to wiatr Jego Duch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es wieku ju¿ zbli¿a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bo i ziemia zosta³y wstrz¹œniêt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, nasz Pan uka¿e s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W Jego Imiê idŸ! Jezusa w³adzê g³oœ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to, Koœciele, jest czas, abyœ powsta³</w:t>
        <w:tab/>
        <w:t>_ 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g³osi³: Jezus, nasz Odkupiciel i Pan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a: W Jego Imiê idŸ! Jezusa w³adzê g³oœ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to, Koœciele, jest czas, abyœ powsta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g³osi³: Jezus, nasz Odkupiciel i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zus, nasz Pan! (3x) Jezus, nasz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2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ad jeziorem Genezar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ybac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iotr, i inni byli te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m na brzegu Pan Jezus ich zobaczy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owiedzia³, by on za Nim szed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ezioro Genezare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Ludzkich serc pe³ne sieci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ad Jeziorem Genezaret rybac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Jan, i inni byli te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m na brzegu Pan Jezus ich zobaczy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owiedzia³, by on za Nim szed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szli za Nim, by ³owiæ serca ludz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ieci¹ wielk¹ jak wielki jest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Pan Jezus, tak oni bêd¹ mówi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go s³owa rozdawaæ poœród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2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a wieki bêdzie trwaæ chwa³a Bo¿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raduje siê Pan, ¿e uczyni³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piewaæ chcê memu Bogu po wszystkie d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³awiæ co stworzy³ On i wychwalaæ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3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ch bêdzie chwa³a i czeœ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uwielbie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³a i czeœæ Jezusow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³a, niech bêdzie chwa³a, ta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mu chwa³a i cz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3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ch czysta wo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zieleñ ³¹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ch b³êkit nieba i ptaków lo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o wszystko, coœ Panie stworzy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oc¹ swoich r¹k, niech g³osi chwa³ê T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Têsknotê, Panie, wlej nam w dusz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ziemi czystej i zielon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ranciszkowego ducha tchni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cz³owiecze serca zagonio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d nas zale¿y piêkno zie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nas zale¿y ka¿dy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trzeba kogoœ, kto serca zmie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œniegom wróci dawn¹ biel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Mi³oœci Bo¿ej Piewco ubog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towaæ Ziemiê przyszed³ cz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ercom ludzkim tak bardzo drog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êty Franciszku, prowadŸ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3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ch mi³oœæ Twoja, P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strze¿e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eœni¹ chcê chwaliæ Imiê Tw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 dziêkczynieniem s³awiæ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O cokolwiek prosiæ bêdziec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Imiê moje, mój Ojciec da w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eluja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Proœcie o Ducha, Ducha Œwiêt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œcie o Ducha, Ducha Bo¿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men, ame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Pokój wype³nia serce me i radoœæ œpiewa mi pieœ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mój Pan kocha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eluja, o, alleluja, ame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 przez ¿ycie i œmieræ sw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nosi dar, Ojca dar, ¿ycie 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lleluja, o, alleluja, ame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3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ma innego Bog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który by by³ jak Bóg n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lki jest Pan, wspania³e dzie³a J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lki jest Bóg, nasz Pan!</w:t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3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mam nic, co bym móg³ Tobie da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mam si³, by przed Tob¹, Panie, st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uste rêce przynoszê przed Twój w niebie tro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nn¹ z nieba nakarm duszê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omaŸ maœci¹ lecz¹c¹ oczy m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raw, by jêzyk mój te¿ przemówiæ chci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 jaki sposób dziêkowaæ Tobie m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Ty czuwasz i strze¿esz w ka¿dy cz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obie chcê ofiarowaæ ¿ycie m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je serce w ofierze, Jezu, we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Chcê przekreœliæ, co by³o we mnie z³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Mateusz przemieniæ ¿ycie s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3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mam nic oprócz Twej mi³oœc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anie Jez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prócz niej nie mam ni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mam nic oprócz Twej dobroci, Panie Jez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mam prawie ni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ak liœæ jesieni¹ musi z drzewa spa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ak œnieg, co wiosn¹ z ziemi sp³ynie,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 ginê i ja, lecz Ty ka¿esz trwaæ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Tobie, Panie. Chcê Ci serce daæ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woja moc wype³ni³a moj¹ duszê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ja œwiêta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ja d³oñ odnalaz³a moj¹ rêkê w t³um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mnie wieœæ przez n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3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ma problem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by Bóg rozwi¹zaæ nie móg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óry tak wielkiej, by On przesun¹æ nie móg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urzy tak strasznej, by On uciszyæ nie móg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utku g³êbokiego, by ukoiæ nie móg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oro poniós³ On na barkach swych ciê¿ary œwiat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dz, drogi bracie (siostro), ¿e On poradzi i twym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3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nam, lecz Twemu Imieni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³a niech bêdzie, o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wsze i wszêdzie chwa³a na wie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lê, o Panie, Imiê Twe!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an œwiat³em i zbawieniem moi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gó¿ mam lêkaæ siê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zi mnie drog¹ prost¹ do nieb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la niego poœwiêcê ¿ycie swe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3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pragnê nic, prócz Jezu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w sobie radoœæ mieæ.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pragnê nic, prócz Jezus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w sobie radoœæ mie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Pan radoœci¹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Duch Bo¿y wielk¹ moc¹ tch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uch Bo¿y ju¿ ogarnia mnie,</w:t>
        <w:tab/>
        <w:t>_ 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adoœæ jest w sercu mym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ddajê wszystko dla Nieg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dajê rêkê swym braciom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3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s³ysza³eœ Jego s³ó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nie puka³ w twoje drzw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jednak przyszed³eœ do Ni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ci krzy¿ daæ swój móg³, wœród ¿yciowych d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puka³eœ i sta³eœ u drzwi J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Wystarczy³a ci sutanna ubog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ubogi wystarczy³ ci œlub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wiedzia³eœ kim jesteœ dla Bog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wiedzia³eœ, co tobie da³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ó¿ ci Jezus móg³ daæ oprócz trudnej drog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ó¿ ci móg³ powiedzieæ w powitani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brze wie jak trudne s¹ Jego drog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ajciszej mówi w powo³ani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rzechodzi³eœ wiele chwil, wiele ciep³ych chwil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¿egna³eœ siê z domem rodzinn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iedzia³eœ, ¿e nie wrócisz ju¿ nig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¿e ¿ycie to bêdzie in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4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wyczerpane s¹ ³aski Twe, P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wieki bêdzie Twa mi³oœæ trwa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wsze œwie¿a i nowa, œwie¿a i no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lka jest, Panie, wiernoœæ Twa, wielka jest wiernoœæ T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4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zdejmê Krzy¿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z mojej œcian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¿adne skarby œwia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na nim Jezus ukochan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rzeszników z niebem bra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Nie zdejmê Krzy¿a z mego serc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oæby mi umrzeæ trzeb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oæby mi grozi³ kat, morderc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Krzy¿ to klucz do nieb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e zdejmê Krzy¿a z mojej dus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wyrwê go z sumie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Krzy¿ szatana wniwecz krus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Krzy¿ to znak zbawie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A gdy zobaczê w poniewierc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zusa Krzy¿ i ran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tóra otwiera Jego Ser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obronie Krzy¿a stan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4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¿a³uj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nie ¿a³ujê, ¿em poszed³ gdy Pan wo³a³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mnie obmy³ z wszystkich wi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raz mogê kroczyæ z Nim. Nie ¿a³ujê, o ni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4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gdy nie ¿a³uj uœmiech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bo uœmiech mow¹ jest dusz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dy s³owa nie pomog¹, to uœmiech serce porusz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tylko Bóg, Bóg jest dziœ ³askaw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tylko Bóg, Bóg nie szuka s³aw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4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gdy z króla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nie bêdziem w aliansa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gdy przed moc¹ nie ugniemy szy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u Chrystusa my na ordynansa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udzy Mary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iêc choæ siê spêka œwiat i zadr¿y s³oñ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cia¿ siê chmury i morza nasro¿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æby na smokach wojska lataj¹c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 nie zatrwo¿¹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óg naszych ojców i dzisiaj jest z n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nie dopuœci upaœæ ¿adnej klês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ak póki On by³ z naszymi ojc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li zwyciêzc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iêc nie wpadniemy w ¿adn¹ wilcz¹ jam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uklêkniemy przed mocarzy w³adz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dz¹c, ¿e nawet grobowce nas sam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gu oddadz¹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Ze skowronkami wstaliœmy do prac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spaæ pójdziemy o wieczornej zor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e w grobowcach my jeszcze ¿o³dac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hufiec Bo¿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Bo kto zaufa³ Chrystusowi Pan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szed³ na œwiête kraju werbow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en de profundis z ciemnego kurhan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tr¹by wstani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Bóg jest ucieczk¹ i obron¹ nasz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óki On z nami, ca³e piek³a pêk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i ogniste smoki nie ustrasz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i ulêkn¹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Nie z³amie nas g³ód, ni ¿aden frasune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i zho³duj¹ ¿adne œwiata ho³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na Chrystusa my przyszli werbune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Jego ¿o³d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4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kt nie ma z n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 tego, co mamy raz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a¿dy wnosi ze sob¹ to co m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tem aby wszystko mieæ potrzebujemy siebie raz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racie, siostro, rêka w rêkê z nami id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4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m œwit obudzi no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dotykiem ciep³ych mgie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m dzieñ o¿ywi œwiat, Panie, przyjd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o³am: przyjdŸ, uciesz mój wzrok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okojem jasnych bar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m mnie zachwyci kwiat, Ty przyj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hoæ chcê wci¹¿ dalej iœæ, niewiele mogê s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znów podnoszê g³os, Panie, przyjd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o³am: przyjdŸ i otrzyj m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lan¹ lêkiem twar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m znów postawiê krok, Ty przyj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I tak poprowadŸ mnie przez piêtra trudnych l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¹dŸ w dzieñ radoœci¹ dnia, w nocy sn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mó¿ mi, o Panie mój, rysowaæ ¿ycia kszta³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m móg³ wci¹¿ naprzód iœæ, bym trw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4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oc¹ Ogród Oliw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œpi¹ twardo wszyscy uczniow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uwa w bólu ogromnym i cierpi za nas Bóg-Cz³owie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Ojcze, jeœli mo¿liwe, oddal ode Mnie ten kieli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jcze, je¿eli trzeba, chcê Twoj¹ wolê wype³niæ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oc¹ klêczê przed Tob¹, ucich³y auta, tramwa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o w ¿yciu zawodzi, jedynie Ty pozostaje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Noc¹ patrzê przez okno na skrawek nieba chmurn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e w ¿yciu cierpienia, lecz nie œmiem pytaæ dlacz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4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blubienica i Du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o³aj¹ "przyjdŸ"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ten, kto s³yszy, niech powie "przyjdŸ"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to jest spragniony, niech przyjdzie i pi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ch wody ¿ycia za darmo zaczerp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wielbimy Ciê! Alleluja, wielbimy C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wielbimy Ciê! Alleluja, wielbimy C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4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budŸ siê, na chmurach siada s³oñ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b³yszcz¹ca wa¿ka, z³ota æm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róbel z piórek srebrn¹ rosê str¹c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rzeciera senne oczy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biegniemy na wyœcigi z wiatr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rywaæ z drzew pêkate krople d¿d¿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ójrz, Bóg dzieñ pob³ogos³awi³ œwiat³e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udŸ siê i dziêki œpiewaj 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Dziêkuj Mu za to s³oñce, œpiewaj Pan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ewnie do nas œmieje siê zza chmur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iodop³ynn¹ strugê nam pod nogi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an po³o¿y³, aby wskazaæ szlak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odaj d³oñ, uœmiechem obdarz bra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im ludziom dobroæ, mi³oœæ nie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twój czyn, jak jaœniej¹ca gwiazd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ozjaœni monotoniê d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5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czyœæ serce 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chcê jak z³oto lœniæ i jak czyste srebr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czyœæ serce me, chcê czystego z³ota blaskiem lœni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Zst¹p ogniu, zst¹p, przyjdŸ oczyœæ serce m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agnê byæ œwiêty, Tobie oddany,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Chcê zawsze byæ œwiêty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obie, mój Mistrzu, na zawsze odda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otów, by s³u¿yæ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 xml:space="preserve">Oczyœæ serce me, obmyj swoj¹ krwi¹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raw, bym móg³ byæ œwiê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czyœæ serce me, z najtajniejszych grzechów oczyœæ 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5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ddajmy czeœ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(...) wiecznemu Panu chwa³ (...)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k³oñmy siê (...) temu, który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zpostar³ niebiosa (...) i utwierdzi³ Ziemi kr¹g (...)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go chwa³a (...) wznosi siê ponad szczyty gór (...)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go ³aska (...) nad nami jest, a niebo Jego tro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óg to nasz Pan (...) i tylko O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5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dpocznienie w cieniu skrzyde³ Twy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ój poznam poprzez mi³oœæ T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æ upadnê, nie bêdê martwi³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schronienie znajdê w cieniu skrzyde³ Tw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Znajdê w cieniu (3x) skrzyde³ Twych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 Twoim cieniu me schronienie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a os³ona nie zawiedzie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obec strza³ ja nie muszê trwo¿yæ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schronienie znajdê w cieniu skrzyde³ Tw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5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d wojny, nêdzy i od g³od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oniewieranej krwi narod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³ez wylanych w ob³¹ka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chroñ nas,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d niepewnoœci ka¿dej no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rozpaczliwej r¹k niemo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lêku przed tym, co nasta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chroñ nas,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d bomb, granatów i po¿og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gorszej jeszcze w sercu trwog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trwogi strasznej jak kona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chroñ nas,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Od rezygnacji w dobie klês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i od pychy w dzieñ zwyciês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krzywd, lecz i od zemsty za 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chroñ nas,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Uchroñ od z³a i nienawi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siê odwet nasz nie zi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przebaczenie im przeczyst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lej w nas moc, o Chryst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lej w nas moc, o Chryst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>(Na melodiê I: 1, 2 i 4 zwrotka;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 xml:space="preserve"> na melodiê II: 3 i 5 zwr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5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fiarujê C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moj¹ noc i mój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j¹ pracê i mój se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o, co drogie mi, Bo¿e, ofiarujê 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dla Ciebie ja ¿yjê, moim Królem jesteœ 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co mam, wszystko ofiarujê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anie Jezu, przyjm moj¹ s³aboœæ i ³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owroty do Twych drzw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e chwile, gdy mi œwiat siê zdaje têcz¹ lœni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 drogê rozjaœniasz moj¹, jesteœ œwiat³em m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je ¿ycie ja ofiarujê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anie Jezu, weŸ ka¿dy wysi³ek m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¹ pracê i zn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e dzie³o mych r¹k, ka¿d¹ myœl, ka¿dy kro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agnê s³awiæ Twe Imiê poprzez wszystkie moje d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je ¿ycie ja ofiarujê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5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jcze, chwa³a Tob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swe ¿ycie sk³adam To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cham Ciebi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zu, chwa³a Tobie, swe ¿ycie sk³adam To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cham Ciebi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Duchu, chwa³a Tobie, swe ¿ycie sk³adam To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cham Ciebi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5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Najwy¿szy Bo¿e na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echwalebny Stwórc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cz rozjaœniæ ciemnoœ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ca mego,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j prawdziw¹ wiar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ytrwa³¹ nadziej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skona³¹ mi³oœ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az zrozumie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ym móg³ wype³niæ, Panie, Twoj¹ œwiêt¹ wol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ym móg³ wype³niæ Twoj¹ nieomyln¹ wol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5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, niebo jest w sercu mym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/4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Królestwo Boga tutaj jest. Niebo jest w sercu m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jestat Jego wokó³ nas. Niebo jest w sercu m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 Nim radoœci pe³nia jest. Niebo jest w sercu m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êtoœci œwiat³o bije w kr¹g. Niebo jest w sercu m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we cenne ¿ycie za mnie da³. Nieb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m w sobie wieczne ¿ycie mia³. Nieb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Chrystusie moja œwiat³oœæ jest. Nieb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zieja na dziedzictwo me. Nieb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Œwi¹tyni¹ Jego tronu my. Nieb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Jezus fundamentem jest. Nieb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wróci wkrótce, by nas wzi¹æ. Nieb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Ducha swego wo³a "PrzyjdŸ". Nieb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5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n mo¿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On mo¿e, ja wiem, ¿e On mo¿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 wiem, ¿e Jezus mo¿e dopomóc i mnie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leczy chore serca, utwierdza chromym kro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karmi g³odnych, leczy tr¹d, przywraca œlepym wzrok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5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n szed³ w spiekocie dn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szarym pyle dr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id¹c uczy³ kochaæ i przebacz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z celnikami jad³, On nie zna³, kto to wr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chyla³ siê nad tymi, którzy p³acz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Mój Mistrzu, przede mn¹ dr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tór¹ przebyæ muszê tak, jak 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ój Mistrzu, woko³o ludz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tórych kochaæ trzeba, tak jak 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ój Mistrzu, nie³atwo cudzy ciê¿ar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zi¹æ w ramiona, tak jak 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ój Mistrzu, poniosê wszystk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œli bêdziesz ze mn¹ zawsze 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n przyj¹³ wdowi grosz i Magdaleny ³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wiedzia³, co to kochaæ i przebacz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óŸn¹ noc¹ On do Nikodema rzek³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e prawdy trzeba pragn¹æ, trzeba szuk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Idziemy w skwarze dnia i w szarym pyle dr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On nas uczy kochaæ i przebacz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 celnikami si¹œæ, zapomnieæ, kto to wr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chylaæ siê nad tymi, którzy p³acz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6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Panie, nasz P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rzedziwne Twe Imi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ponad niebiosa majestat Twój.</w:t>
        <w:tab/>
        <w:t xml:space="preserve">  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Kim¿e jest cz³owiek, ¿e o nim pamiêta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m syn cz³owieczy, ¿e wci¹¿ jesteœ z ni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ozdobi³eœ go czci¹ i sw¹ chwa³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skim swym ¿yciem wci¹¿ dzielisz siê z ni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Da³eœ mu w³adzê nad dzie³ami r¹k swoi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o z³o¿y³eœ pod jego stop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wce i byd³o, i dzikie zwierzê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o, co p³ynie szlakami mór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Usta dzieci œpiewaj¹ Ci chwa³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sta niemowl¹t œpiewaj¹ Ci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6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, pozwól Zbawcy, by ciê dotkn¹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woim Duchem, ³ask¹ sw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zwól Mu, by zaspokoi³ serce T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bierze to, co ci przeszkadza czystym sercem chwaliæ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êty Duch niech moc¹ sw¹ uzdrowi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ezu, o Jezu, przyjdŸ nape³nij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zu, o Jezu, lud Twój b³aga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, przyjdŸ z wdziêcznoœci¹ œpiewaj pieœ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œ radoœci pe³en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êce wznieœ, z ufnoœci¹ Panu powierz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œ oddaj Jemu wszelki smutek, ca³y ból i wszystkie ³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 imieniu "Jezus" œmia³o w ¿ycie i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6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to jest dzie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(...), który da³ nam Pan, (...)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selmy siê, (...) i radujmy siê nim, (...)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o jest dzieñ, który da³ nam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selmy siê i radujmy siê ni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o jest dzieñ, (...), który da³ nam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63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to mój brac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œciskam Tw¹ rêk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my razem przez ca³e ¿yc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my razem w ka¿dym momen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zczêœciu, w nieszczêœciu, w s³oñcu i wietr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Gdy bêdziemy razem, bêdziemy szczêœliw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to nasze ¿ycie, bêdzie œwiat³em b³yszcze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dy bêdziemy blisko, strachu nie zazna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pokoju ¿yæ bêdziemy, a Bóg nas poprowadz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ystarczy uœmiech, by zrodziæ pociech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dyne s³owo, by dodaæ Ci mêst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latego bracie œciskam Tw¹ rêk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patrz jak ¿ycie uœmiecha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63B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Ecco fratell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ti stringo la man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estiamo vicini nel nostro cammin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iamo vicini in ogni moment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el bene, nel male, nel sole, nel vent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Se sarem'uniti, saremo pi— felic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e sulla nostra vita una luce sbriller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e sarem'uniti, paura non avrem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n pace noi vivremo e Dio ci guider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asta un sorriso per dare confort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 una carezza per farci corragi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erci• fratello ti stringo la man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vedrai, che la vita ci sorrider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6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, zbudŸ siê wreszc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ze snu powsta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uwolni prawda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z góry Syjon twój idzie Zbawc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rok ³aski zacz¹³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, Alleluja! O, Alleluja! Alleluja, Panu czeœ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, Alleluja! O, Alleluja! Alleluja, Panu czeœ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6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a wielbiæ chc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æ Mu chwa³ê, czeœæ,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owiadaæ o potê¿nych dzie³ach J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dziom Boga daæ (...), w Nim te¿ zawsze trwaæ (...)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y by³a w nas chwa³a i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³a Mu, chwa³a M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³a, chwa³a, chwa³a Jezusowi zawsze.</w:t>
        <w:tab/>
        <w:t>_ 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³a Mu, chwa³a niechaj brzmi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6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dobry je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an dobry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³ogos³awiony m¹¿, który ufa 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 dobry jest, Pan dobry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osztuj i zobacz, ¿e Pan dobry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6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 mój, przychodzê dzi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serce me skruszone przyj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³aniam siê przed œwiêtym tronem Tw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znoszê rêce moje wzwy¿, mi³oœæ m¹ wyznajê 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wielbiam Ciebie w Duchu, uwielbiam w prawdzie C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¯ycie me oddajê Tobie, uœwiêæ 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6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 mój (...), przygarnij m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(...)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chem swym (...) mnie nape³nia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tknij mnie (...) mi³oœci¹ sw¹ (...)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¯yciem swym (...), chcê chwaliæ imiê T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piewam alleluja, œpiewam allelu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piewam alleluja, œpiewam allelu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lleluja (...), allelu (...)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 (...), allelu(ja)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6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 mój, Tyœ dro¿szy nad sreb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ad z³oto cenniejszy skarb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zym przed Tob¹ jest piêkno diamentów?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zy¿ mo¿e Ci coœ dorównaæ, Panie mój?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7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 nasz, Twojego s¹du chmu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ju¿ gromadz¹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mam siê ostaæ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chce œwiat praw Twoich strze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ludzkie serca niszczy grzech, niesprawiedliwo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O zmi³uj siê! O przebacz na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dbuduj, Panie, przebudŸ Koœció³ Twój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ch prawo Twe i mi³oœæ Tw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pokój Twój wype³ni¹ ca³y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 xml:space="preserve">Panie nasz, z têsknot¹ czeka œwiat, by zst¹pi³ pokój Twój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go³êbic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Bo¿e nasz, gdy jedni gin¹ z g³odu, inni kuj¹ broñ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rakuje chleb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anie nasz, moc piek³a chce zatraciæ ca³¹ ziemiê t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strach, nienawi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¿e nasz, zniweczy mi³oœæ Twoja wszelk¹ z³ego m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dŸ Twe Królestw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 xml:space="preserve">Panie nasz, zwyciêstwa Twego krzy¿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bêdzie twierdz¹ na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ym grzesznym œwiec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Koœció³ Twój przez ogieñ prób, doœwiadczeñ, bólu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jdzie znów, by zabrzmieæ pieœn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7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 nie zapomnij o n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odaj nam sw¹ rêk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spomó¿ w chwili z³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7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, pozosta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gdy serce siê trwo¿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ostañ wœród nas i daj nam swój pokój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Zostañ wœród nas, œwiat szuka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pragniony jest prawdy Twych s³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ostañ wœród nas, podaj nam d³o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dy samotni idziemy przez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anie, pozostañ jak brat poœród bra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ostañ wœród nas i naucz nas koch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anie, pozostañ i weŸ moje rê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pa³ i trud, chcê œwiat z Tob¹ zbawi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anie, pozostañ i weŸ moje ser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mieszkaj w nim, zaniosê Ciê bracio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7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, pragnê kochaæ Ci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raz mocniej z dnia na dzieñ. (...)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steœ wspania³oœci¹ m¹, (...)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ie, pragnê kochaæ Ciê. (...)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szystko dajê Jezusowi, z Jego ³aski pragnê ¿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zy ktoœ mo¿e zg³êbiæ mi³oœæ, któr¹ Bóg okaza³ nam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k cudowna jest to chwila, gdy przebywaæ mogê z Ni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dzieæ piêkno Jego chwa³y i kochaæ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7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, przebacz n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Ojcze, zapomnij na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pomnij nam nasze wi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wo³aj, kiedy zb³¹dzim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jcze, zapomnij na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anie, przyjmij nas, Ojcze, przygarnij nas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 swej ojcowskiej mi³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u naszej schyl siê s³aboœc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jcze, przygarnij nas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7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, œwiat³o mi³oœci Twej œwiec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œród wszelkiej ciemnoœci œwie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œwieæ nas, Jezu, œwiat³oœci œwia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zwól prawdê, któr¹ przynosi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œwieæ mnie, oœwieæ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Œwieæ, Jezu, œwie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wa³¹ Ojca nape³nij ziem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³oñ, Duchu, p³oñ. W sercach ogieñ z³ó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³yñ, rzeko, p³yñ! Zalej ³ask¹ narody ca³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Œlij s³owo Twe, œwiat³oœæ niech stanie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anie, wchodzê w Tw¹ obecn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ñ ust¹pi³ przed Twoim blask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êki krwi Twojej ¿yjê w œwiat³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adaj mnie, wypal, poch³oñ ciemn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œwieæ mnie, oœwieæ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dzê Twoj¹ królewsk¹ jasn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a twarze nam rozjaœ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tem prowadzi od chwa³y do chwa³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yciem naszym o Tobie opow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œwieæ mnie, oœwieæ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7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,Twój tr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znosi siê nad wszystkie ziemie œwia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steœ Najwy¿szy, spoœród wszystkich innych bóstw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wy¿szamy Ciê, wywy¿szamy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wy¿szamy Ciê, Bo¿e nasz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7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jest mym zbawieni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fam Jemu i nie muszê lêkaæ siê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piewam M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jest Mesjasz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moj¹ moc¹ i pieœni¹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7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jest pasterzem moi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niczego mi nie brak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niwach zielonych pasie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d wody spokojne prowadzi mnie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7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jest pasterzem moi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czego mi nie brak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zielonych niwach pasie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d spokojne wody mnie prowadz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duszê m¹ pokrzep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iedzie mnie œcie¿ka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rawiedliwoœci swoj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oæbym nawet szed³ ciemn¹ doli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³a siê nie ulêknê, boœ Ty ze mn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ska Twoja i kij Twój mnie pociesza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lalaj, lalalalalalalaj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8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Jezus jest t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(...) wiedz, ¿e On jest tu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œród nas w³aœnie jest wielka mi³o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³oœci¹ jest Bóg (...) i kocha ciê (...)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 Jezus jest tu, wiedz, ¿e On jest t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8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Jezus jest z na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! Pan Jezus jest t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swoj¹ mi³oœci¹ umacnia nas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8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kiedyœ stan¹³ nad brzegi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zuka³ ludzi gotowych pójœæ za Ni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³owiæ serca s³ów Bo¿ych prawd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O Panie, to Ty na mnie spojrza³e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woje usta dziœ wyrzek³y me im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woj¹ barkê pozostawiam na brzeg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azem z Tob¹ nowy zacznê dziœ ³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stem ubogim cz³owiek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im skarbem s¹ rêce gotow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pracy z Tob¹ i czyste serc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 potrzebujesz mych d³o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ego serca m³odego zapa³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ych kropli potu i samotn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Dziœ wyp³yniemy ju¿ raz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£owiæ serca na morzach dusz ludzkich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ej prawdy sieci¹ i s³owem ¿yc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8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mój, Pasterzem moim jest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ju¿ niczego mi nie brak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¿yw¹ wod¹ poi m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karmi wtedy, kiedy ³aknê, oto Chleb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 wiedzie mnie poœród ³¹k, ¿yznych pól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przez las, w blasku dnia, w ciemn¹ n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skazuje mi drogê ku przysz³ym dnio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bym móg³ ujrzeæ Go, znaleŸæ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Do siebie Panie, wiedziesz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sprawiedliwoœæ Twoj¹ œcie¿k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ê dziœ do Ciebie zbli¿yæ si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 domu Twoim chcê zamieszkaæ, bardzo chc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trwo¿y mnie ani z³o, ani mro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przez œwiat wiedzie mnie uœmiech Tw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astawiasz dziœ dla mnie stó³ - pe³en jest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¿ po brzeg, po sam brzeg kielich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8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nieba, Pan œwi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an wszystkiego, co bêdz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 nieba, Pan œwiata, Pan wszystkiego, co wydarzy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8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przyobleka siê w dostojnoœ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 przyobleka siê i przepasa moc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twierdzi³ kr¹g Ziemi tak, ¿e siê nie zachwie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 jest Królem, uu, Pan jest Królem, u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 jest Król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dnosz¹ rzeki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dnosz¹ rzeki swój g³o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dnosz¹ rzeki swe wzburzone fal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cniejszy jest Pan nad potê¿ne fale morsk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cniejszy jest Pan na wysok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 jest Królem, uu, Pan jest Królem, u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 jest Król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8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u naszemu pieœni grajc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ys³awiajcie Jego œwiête imiê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Alleluja, Alleluja, Alleluj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87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u œpiewaj, Pana chwal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twórzmy wspólny kr¹g, niech serc gor¹cych splot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yœpiewa chwa³ê Panu swemu dzi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, us³ysz nasz¹ pieœñ, œpiewamy Tobie czeœ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pokój zeœlij, Panie, na swój l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anu œpiewaj, Pana chwal, allelu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go chwa³a, Jego czas, allelu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êc wyœpiewaæ dzisiaj chcê ca³¹ radoœæ duszy m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na ustach moich pieœñ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Pan jest Moc¹ i Pasterzem, s³yszê Jego g³o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powiedzia³ mi: weŸ ziemiê i pracu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¹dŸ szczêœliwy, z moj¹ moc¹ radê sobie da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uchaj nauk mych i w sercu radoœæ mi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ana chwali moja dusza s³awi¹c Jego m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awda Jego s³ów jest moj¹ nadzie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nie umrê, lecz ¿yæ bêdê, tak powiedzia³ Pan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œli tylko chcesz szczêœliwym mo¿esz b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8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wywy¿szony, nasz Król wywy¿szo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œród chw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wielbiajmy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 wywy¿szony, nasz Król wywy¿szo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ddajmy Jemu czeœ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rólem jest Pan, Jego prawda na wieki tr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bo i ziemio, radujcie siê Jego imien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 wywy¿szony, nasz Król wywy¿szony wœród chw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8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ewnej nocy ³zy z oczu mych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tar³ d³oni¹ sw¹ Jezu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owiedzia³ mi, nie martw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m przy boku jest tw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tem spojrza³ na grzeszny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gr¹¿ony w ciemn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wracaj¹c siê do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e³en smutku tak rzek³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owiedz ludziom, ¿e kocham i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¯e siê o nich wci¹¿ troszcz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œli zeszli ju¿ z moich dr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wiedz, ¿e szukam i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dy na wzgórzu Golgot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nich ¿ycie odda³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umar³em za wszystki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ka¿dy móg³ ¿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zapomnê tej chwi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mnie spotka³ mój Jezu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tedy by³em jak œlep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przywróci³ mi wzro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9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ieœñ s³oneczn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Najwy¿szy, dobry, wszechpotê¿ny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bie jednemu chwa³a, czeœæ i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bie jednemu one wci¹¿ przystoj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ikt z nas nie jest godzien wielbiæ C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¹dŸ pozdrowiony z ca³ym Twym Stworzen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nade wszystko z Bratem naszym S³oñc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e dzieñ daje, a Ty przez nie œwieci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o jest piêkne i promieniuj¹c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¹dŸ pozdrowiony Panie mój i Bo¿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Brata Ksiê¿yc oraz Siostry Gwiaz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e stworzy³eœ na niebie wysoki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e s¹ jasne i cenne, i piêk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B¹dŸ pochwalony z Bratem naszym Wiatr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rzez powietrze, i ob³oki czyst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rzez pogodê oraz zmiany czas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mi karmisz wszystko co nasta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B¹dŸ pochwalony poprzez Siostrê Wod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a jest cenna, pokorna i czys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Ciê te¿ chwali piêkny Brat nasz Og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nas oœwieca swoj¹ ¿arliwoœc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B¹dŸ pochwalony, Panie mój i Bo¿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Siostrê nasz¹ - Ziemiê ¿yciodaj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a nas chowa i ¿ywi obfi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aje kwiaty, owoce i zio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B¹dŸ pochwalony przez przebaczaj¹c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zy dla Ciebie znosz¹ tyle cierpi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³ogos³awieni, którzy czyni¹ pok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wiem przez Ciebie bêd¹ nagrodze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B¹dŸ pochwalony poprzez œmieræ cieles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ê siostrê nasz¹, której nikt nie ujdz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iada tym ludziom, co w grzechu kona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grzechu œmiertelnym odchodz¹ od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9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b³ogos³aw, Panie Bo¿e, ten posi³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przygotowano z darów Twoi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b³ogos³aw tak¿e nasz¹ wspólnot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mogli chleb spo¿ywaæ w zgodzie i w mi³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eluja, Alleluja, Alleluj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mogli chleb spo¿ywaæ w zgodzie i w mi³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Za posi³ek ten i dary Twej dobroc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y dziêkujemy Tobie, dobry Bo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êkujemy Ci za nasz¹ wspólnot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¹ karmisz dnia ka¿dego w zgodzie i w mi³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eluja, Alleluja, Alleluj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¹ karmisz dnia ka¿dego w zgodzie i w mi³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9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b³ogos³aw, Panie z wysokiego nieb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b³ogos³aw, Panie z wysokiego nieb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y na tym stole nie zabrak³o chleb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j! nie zabrak³o chleb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zabrak³o chleba, nie zabrak³o gruli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i tej mi³oœci do naszej Matu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j! do naszej Matu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9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daj rêkê swemu brat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chaj nikt nie czuje siê s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rystus przyszed³ pokój daæ œwiat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ten pokój zostawia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Jesteœ Panie, Chlebem ¿yc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o pokarm dajesz siê na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aprawdê ten, kto wierzy w C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ycie wieczne ma.</w:t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hcemy, Panie, naszym bracio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j¹ mi³oœæ i pokój d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wszyscy ludzie poznawal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czniów Twoich w nas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9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stanowi³em pójœæ za Jezus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tanowi³em pójœæ za Jezus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tanowi³em pójœæ za Jezuse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wrócê ju¿! Nie wrócê ju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Krzy¿ jest przede mn¹, œwiat za mn¹ zosta³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hoæ w samotnoœci - wci¹¿ bêdê za Nim iœæ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9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œród ludów bêdê chwali³ Ci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zagram Tobie wœród narod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ie mój, uwielbiaæ chcê imiê Two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³askawoœæ Twa a¿ do niebios, do niebio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Twa wiernoœæ, Twoja wiernoœæ nad ca³¹ ziem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wy¿szamy imiê Twe ponad niebios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ja chwa³a niech siêga krañców ziem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k.</w:t>
        <w:tab/>
        <w:t>Twoja chwa³a, Twoja chwa³a, Twoja chwa³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ch siêga krañców z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9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trzebuje ciê Chrystus, by mi³owa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trzebuje ciê Chrystus, aby kochaæ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Nie pogardzaj cz³owiek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ocia¿ inn¹ skórê m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ochaj wszystkich jak braci, pomó¿ i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asmuconych, co p³acz¹, masz mi³o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iednym ludziom w udrêce mi³oœæ d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ch, co id¹ przy tobie masz mi³o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ieznanym, dalekim, mi³oœæ d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Ludzi innych jêzyków masz mi³o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m, co myœl¹ inaczej, mi³oœæ d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wych przyjació³ serdecznych masz mi³owa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ym, co znaæ ciê nie chc¹, mi³oœæ d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9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wstañ i chod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! IdŸ w imieniu Jezus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ch wiara nape³nia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stañ i idŸ! Jezus zdrowie ci da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c¹ swoj¹ uzdrawia ciê dzi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9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ójdŸmy pok³oñmy przed Nim si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klêknijmy przed Bogiem, Stwórc¹ naszym,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dy¿ On ma wszelk¹ moc, a myœmy owcami pastwisk Jeg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az trzod¹ Jego ³¹k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9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óki mego ¿yc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anu œpiewaæ chc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raæ memu Bogu, póki ¿ycia starczy 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mi³a Ci bêdzie, Panie, moja pieœ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ê radowa³ siê w Panu Bogu m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B³ogos³aw duszo moja Panu, Alleluja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³ogos³aw duszo moja Panu, Alleluja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ogu memu ufam, On prowadzi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pasterz owce swoje, Pan Bóg wiedzie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³osiæ chcê, o Panie, mi³osierdzie T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wszystkie ludy ujrz¹ chwa³y Twojej blas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0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owadŸ m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rowadŸ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Chrystusa Duch prowadzi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mnie, prowadŸ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Chrystusa Duch prowadzi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œwieæ mnie, oœwieæ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Chrystusa blask oœwieci mnie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czyœæ mnie, oczyœæ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Chrystusa Krew oczyœci mnie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0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ed obliczem Pana uni¿my si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(...)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 sam (...) wywy¿szy nas,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go jest ziemia i czas, Pan sam wywy¿szy nas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szystkie swoje troski oddajmy Mu ... Pan sam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0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eogromna ziemi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wysz³aœ z Bo¿ych r¹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krzykuj radoœnie, œpiewaj Mu i gr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etlisty ksiê¿ycu, niebo pe³ne gwiazd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ogromne s³oñce przed Panem swym tañc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O Najwy¿szy nasz,na d³onie wzniesione me spójr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ch p³ynie chwa³a, jak kadzide³ dym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ech morze swym szumem, Pana niebios cz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toki niech mrucz¹, jezior tafla lœ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szczytów majestat siêgaj¹cy chmur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kornie przyklêknie, psalmy nuc¹c 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ak d³ugo b³¹dzi³em, szukaj¹c Twych dr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trzy³em na piêkno Twoich palców c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¿ wreszcie odkry³em, ¿eœ Ty stworzy³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ludzie to owce, a Tyœ Pasterz n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0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yjdŸmy tam, gdzie miejsce najœwiêtsz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ez Baranka Krew wejdŸmy tam.</w:t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jdŸmy Doñ œpiewaniem Go wielbi¹c,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ywy¿szaj¹c Bo¿y tron.</w:t>
        <w:tab/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znosz¹c rêce swe, wielbi¹c Króla Chw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³a Ci, Jezu. Chwa³a Ci, Jez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0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yjmij, Panie, dzisiaj nasze d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b³ogos³aw wino to i chleb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o, co czynimy, wszystko, co œpiewam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mij w darze, o dobry Bo¿e nasz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Daj nam, Panie, Twymi byæ uczni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zyskuje kto przy Tobie tr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Ty karmi¹c nas swoim cia³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ycie dajesz tym, co dla œwiata zmarli ju¿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0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yst¹pmy, chwalmy G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o Syn Bo¿y, mi³oœci dar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¿ycie swoje da³ nam, bo umi³owa³ nas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znosimy chwa³y pieœñ, jako ofiarê sk³adamy 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radoœæ, której nie da nik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, Królu, dajesz na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st¹pmy,chwalmy Go,s³awmy Go,bo On Królem jest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eœni¹ chwa³y uwielbiajmy Go!</w:t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0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Radoœæ, radoœæ, radoœæ, radoœ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Radoœæ maj¹ ci, których Panem jest Bó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doœæ, radoœæ, radoœæ, rad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doœæ maj¹ ci, których Panem jest Bóg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ytasz, sk¹d ja mam ten entuzjazm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ytasz, sk¹d ja mam ten entuzjazm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zus mi daje nowe ¿ycie,On mi radoœæ da³ obfi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o On mi daje ten entuzjazm.</w:t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Mi³oœæ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kój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Szczêœcie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Wszystko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0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Radoœæ tchni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 serce me, bym Ciê chwal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doœæ tchnij, proszê, w serce m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doœæ tchnij w serce me, bym Ciê chwal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m Ciê zawsze chwali³, Panie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Œpiewaj hosanna, œpiewaj hosan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Œpiewaj Panu, który Królem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Œpiewaj hosanna, œpiewaj hosan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Œpiewaj Panu ca³y dzi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okój tchnij w serce me, bym odpocz¹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ój tchnij, proszê, w serce m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ój tchnij w serce me, bym odpocz¹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m w spoczynku nawet chwali³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Mi³oœæ tchnij w serce me, abym s³u¿y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æ tchnij, proszê, w serce m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æ tchnij w serce me, abym s³u¿y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m sw¹ s³u¿b¹ tak¿e chwali³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iarê tchnij w serce me, bym siê modl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arê tchnij, proszê, w serce m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arê tchnij w serce me, bym siê modl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m modlitw¹ tak¿e chwali³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0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Rozpiêty na ramiona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jak sokó³ na n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rystusie, Synu Boga, spójrz proszê na ziem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Na ruchliwe ulice, zabieganych lu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dzieñ siê ju¿ koñczy, a ranek siê budz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œmiechnij siê przyjaŸnie z wysokiego krzy¿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ciê¿ko pracuj¹cych, których g³ód poni¿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ociesz dziœ zrozpaczonych, chleba daj g³oduj¹c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dl¹cych siê wys³uchaj i wybacz umieraj¹c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, spójrz, cierpienia sokole, na wszechœwiat i na ziem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cichy, ciemny koœció³, dziecko wzywaj¹ce C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A gdy bêdziesz nas s¹dzi³, Boskie Mi³osierdz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simy, Twoje dzieci, nie s¹dŸ na miarê siebi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0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Ruszaj, ruszaj, ruszaj t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dzie Ziemiê Obiecan¹ daje ci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uszaj, ruszaj, ruszaj t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dzie Ziemia Obiecana jest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 xml:space="preserve">Wyruszy³ kiedyœ tam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ram ze swego Ur Chaldejski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wierzy³ (3x), ¿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 powiedzia³ tak. Bo us³ysza³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 xml:space="preserve">Ju¿ czekasz tyle lat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raz chocia¿ prze¿yæ wraz z Bogiem chwil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y wierzysz (3x), ¿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 taki czas, ¿e us³yszysz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I w¹tpisz w ¿ycia sen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sz doœæ œwiata, ludzi, samego s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y wierzysz (3x), ¿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 taki czas, ¿e us³yszysz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iêc szukaj Boga wci¹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On bêdzie szans¹ dla ciebie wielk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uwierz (3x), ¿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 taki czas, ¿e us³yszysz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1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erce wielkie nam da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zdolne obj¹æ œwiat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anie, serce nam daj, mê¿ne w walce ze z³e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Zwleczmy z siebie uczynki starych lu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niszczmy wszystko, co budzi Bo¿y gniew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dziejmy biel nowych szat w Chrystusie Pan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owy cz³owiek powstanie w ka¿dym z nas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owi ludzie w historiê wpisz¹ mi³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ka¿¹ drogi odnowy ludzkich ser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owi ludzie prze¿yj¹ w³asne ¿y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rz¹c wspólnym wysi³kiem nowy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Nowi ludzie przynios¹ ziemi pok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znaku wiary zjednocz¹ ca³y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owi ludzie przynios¹ ziemi woln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awda ludzi wyzwoli, niszcz¹c z³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1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h'ma Isra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Adonai Elohenu, Adonai E had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'ma Israel, Adonai Elohenu, Adonai E ha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'ma Israel, Adonai Elohenu, Adonai E ha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1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ka³¹ i zbawieni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jest mój Jezu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e mn¹ Jego mi³oœæ lœ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ka³¹ i zbawieniem jest mój Jezu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e mn¹ Jego mi³oœæ lœ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ka³¹ i zbawieniem jest mój Jezu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e mn¹ Jego mi³oœæ lœ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yn Bo¿y, Zbawiciel, mój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dna tylko droga do pokoj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Zbawcy krew i krzy¿a moc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chroni, prowadzi mnie s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ocham Go wiêcej z ka¿dym dn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ê w Jego S³owie zawsze trwaæ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tobie sw¹ mi³oœæ chce d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1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³uchaj Izrael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lko Jahwe jest Bogiem tw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ochaj Pana Boga swego ca³ym swym sercem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ochaj Pana Boga swego ca³¹ sw¹ dusz¹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ochaj Pana Boga swego ca³ym umys³em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ochaj Pana Boga swego ca³ym swym ¿yciem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1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³yszê ju¿ armii Pana g³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³yszê ju¿ armii Pana g³o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³yszê armii g³os, s³yszê Pana g³o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idzie armia Pana, (3x) uwielbiaj¹c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1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rebra i z³ota mi bra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lecz to, co mam, dajê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imiê Pana Jezusa mego daj rêkê, powstañ i cho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chodz¹c i skacz¹c wci¹¿ Pana chwal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chodz¹c i skacz¹c wci¹¿ Pana chwal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Chrystus zbawiæ ciê ch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rêkê, powstañ i cho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1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tañmy radoœ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mówmy ka¿demu, ¿e Jezus Królem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ñmy radoœnie i mówmy ka¿demu, ¿e Jezus Królem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ñmy radoœnie i mówmy ka¿demu, ¿e Jezus Królem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¿e Jezus Chrystus Królem królów jest, On Królem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1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woj¹ ³ask¹, Jez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Tyœ obdarzy³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mi³oœci¹ swoj¹ wielk¹ ukocha³eœ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Œpiewaæ bêdê z weselem i radowaæ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yœ mym Królem, Zbawicielem, Wiecznym Bogiem.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Alleluja, Ciebie Panie wielbiæ chc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o Ciebie dzisiaj znów wyci¹gam rêce s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Œpiewaæ bêdê z weselem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18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 xml:space="preserve"> Symbolum '7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Tyœ jest moim ¿yciem, innego ja nie m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jest moj¹ drog¹, Bo¿¹ prawd¹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êdê kroczy³ w s³owie Twym, ¿yj¹c nim co dzieñ;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¿ do czasu, gdy si³ zbraknie i Ty powiesz: "ChodŸ"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bêdê siê lêka³, bo Tyœ ze mn¹ jest;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szê Ciebie pozostañ ze mn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ierzê w Ciebie Panie zrodzony z Mary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¿e Wieczny, Œwiêty, cz³owieku jak 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Umar³eœ z mi³oœci, ¿yjesz poœród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worzysz jedno z Ojcem Twoim, z wierz¹cymi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wrócisz tu do nas, wierzê mocno w t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otworzyæ nam bramy nieb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œ jest moj¹ moc¹, drugiej takiej nie mam;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jesteœ pokojem i wolnoœci¹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c w ca³ym mym ¿yciu nie rozdzieli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em, ¿e Twoja mocna rêka nie opuœci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m, ¿e od ka¿dego z³a Ty wybawisz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przebaczeniem ¿ycie mi d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Ojcze pe³en ¿ycia, my wierzymy w C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ynu Zbawicielu, przyjdŸ czekamy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uchu Dzia³aj¹cy, przyjdŸ tu poœród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 z tysiêcy dróg zgromadziæ w jedno wszystkich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potem rozeœlij nas, gdzie sam bêdziesz chci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stali siê ziarnem Bog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1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zed³em kiedyœ inn¹ drog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as powoli mija³ 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spotka³em na niej kogo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zachwyci³ sob¹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an powiedzia³: Ty pójdŸ za Mn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ez zwyczajne, szare d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bój siê, Ja bêdê z tob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ch nie bêdzie smutno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owo³a³eœ mnie jak Piotr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zwyczajnych, ludzkich spra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rudna bêdzie moja dr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nie bêdê na niej s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hcê Ci wszystko ofiaro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im wiernym uczniem by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ich kochaæ Tw¹ mi³oœc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, proszê - dodaj si³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2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zed³em kiedyœ œcie¿yn¹ przez l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bok mnie kroczy³ Jezus i nikt nie widzia³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czasie tej wêdrówki On powiedzia³ mi, ¿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dzo, bardzo mocno kocha mni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2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zukajcie wpierw Królestwa Bo¿eg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Jego sprawiedliw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wszystko inne bêdzie wam przyda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-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alleluja, alleluja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2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zukam mojego Pan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nocy do r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rana po n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zukam w zak¹tkach œwiat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m³ode swe lata ofiarujê 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A On jest w sercu m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On jest w ¿yciu m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mój Bóg i Pan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kroczy³ w ¿ycie m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zukam Pana wœród lu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dzieñ siê bu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przychodzi n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zukam mi³oœci Pan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 sercem gor¹cym oczekujê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Dzisiaj znalaz³em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od nocy do ran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s³awiam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wsze bêdzie ju¿ ze m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czyni foremn¹ grzeszn¹ duszê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2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lepca krzy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jeszcze w uszach mi brzmia³.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zycza³ - hej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a¿ mi drogê, poka¿ mi prawd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a¿ mi ¿ycie, poka¿ drogê do dom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Ulicznik krzycza³ do mnie co si³.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zycza³ - hej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a¿ mi drogê, poka¿ mi prawd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a¿ mi ¿ycie, poka¿ drogê do dom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Jezus z krzy¿a przy drodze rzek³.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zek³ nam On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 jestem Drog¹, Ja jestem Prawd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 jestem ¯yciem, jestem drog¹ do domu!</w:t>
      </w:r>
    </w:p>
    <w:sectPr>
      <w:type w:val="nextPage"/>
      <w:pgSz w:w="12240" w:h="15840"/>
      <w:pgMar w:left="1440" w:right="1440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okumentu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niczny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chniczny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chniczny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kapprawy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kapprawy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kapprawy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Akapprawy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Akapprawy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kapprawy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RightPar3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Akapprawy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Akapprawy8"/>
    <w:pPr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RightPar8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echnical8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okumentu1">
    <w:name w:val="Dokumentu 1"/>
    <w:next w:val="Akapprawy4"/>
    <w:qFormat/>
    <w:pPr>
      <w:keepNext w:val="true"/>
      <w:keepLines/>
      <w:widowControl w:val="false"/>
      <w:numPr>
        <w:ilvl w:val="0"/>
        <w:numId w:val="1"/>
      </w:numPr>
      <w:tabs>
        <w:tab w:val="clear" w:pos="720"/>
        <w:tab w:val="left" w:pos="-720" w:leader="none"/>
      </w:tabs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5">
    <w:name w:val="Techniczny 5"/>
    <w:next w:val="RightPar2"/>
    <w:qFormat/>
    <w:pPr>
      <w:widowControl w:val="false"/>
      <w:numPr>
        <w:ilvl w:val="1"/>
        <w:numId w:val="1"/>
      </w:numPr>
      <w:tabs>
        <w:tab w:val="clear" w:pos="720"/>
        <w:tab w:val="left" w:pos="-720" w:leader="none"/>
      </w:tabs>
      <w:bidi w:val="0"/>
      <w:ind w:firstLine="72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6">
    <w:name w:val="Techniczny 6"/>
    <w:next w:val="RightPar2"/>
    <w:qFormat/>
    <w:pPr>
      <w:widowControl w:val="false"/>
      <w:numPr>
        <w:ilvl w:val="2"/>
        <w:numId w:val="1"/>
      </w:numPr>
      <w:tabs>
        <w:tab w:val="clear" w:pos="720"/>
        <w:tab w:val="left" w:pos="-720" w:leader="none"/>
      </w:tabs>
      <w:bidi w:val="0"/>
      <w:ind w:firstLine="72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7">
    <w:name w:val="Techniczny 7"/>
    <w:next w:val="RightPar2"/>
    <w:qFormat/>
    <w:pPr>
      <w:widowControl w:val="false"/>
      <w:numPr>
        <w:ilvl w:val="3"/>
        <w:numId w:val="1"/>
      </w:numPr>
      <w:tabs>
        <w:tab w:val="clear" w:pos="720"/>
        <w:tab w:val="left" w:pos="-720" w:leader="none"/>
      </w:tabs>
      <w:bidi w:val="0"/>
      <w:ind w:firstLine="72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1">
    <w:name w:val="Akap prawy 1"/>
    <w:next w:val="Technical6"/>
    <w:qFormat/>
    <w:pPr>
      <w:widowControl w:val="false"/>
      <w:numPr>
        <w:ilvl w:val="4"/>
        <w:numId w:val="1"/>
      </w:numPr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2">
    <w:name w:val="Akap prawy 2"/>
    <w:next w:val="Technical8"/>
    <w:qFormat/>
    <w:pPr>
      <w:widowControl w:val="false"/>
      <w:numPr>
        <w:ilvl w:val="5"/>
        <w:numId w:val="1"/>
      </w:numPr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3">
    <w:name w:val="Akap prawy 3"/>
    <w:next w:val="NA"/>
    <w:qFormat/>
    <w:pPr>
      <w:widowControl w:val="false"/>
      <w:numPr>
        <w:ilvl w:val="6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4">
    <w:name w:val="Akap prawy 4"/>
    <w:qFormat/>
    <w:pPr>
      <w:widowControl w:val="fals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5">
    <w:name w:val="Akap prawy 5"/>
    <w:qFormat/>
    <w:pPr>
      <w:widowControl w:val="false"/>
      <w:numPr>
        <w:ilvl w:val="8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6">
    <w:name w:val="Akap prawy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awniczy">
    <w:name w:val="Prawniczy"/>
    <w:next w:val="RightPar2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7">
    <w:name w:val="Akap prawy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8">
    <w:name w:val="Akap prawy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4">
    <w:name w:val="Techniczny 4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8">
    <w:name w:val="Techniczny 8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1">
    <w:name w:val="Right Par 1"/>
    <w:next w:val="Technical6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2">
    <w:name w:val="Right Par 2"/>
    <w:next w:val="Technical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3">
    <w:name w:val="Right Par 3"/>
    <w:next w:val="N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cument1">
    <w:name w:val="Document 1"/>
    <w:next w:val="RightPar3"/>
    <w:qFormat/>
    <w:pPr>
      <w:keepNext w:val="true"/>
      <w:keepLines/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5">
    <w:name w:val="Technical 5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6">
    <w:name w:val="Technical 6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4">
    <w:name w:val="Technical 4"/>
    <w:next w:val="Techniczny4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7">
    <w:name w:val="Technical 7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8">
    <w:name w:val="Technical 8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leading">
    <w:name w:val="Pleading"/>
    <w:next w:val="RightPar2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istreci9">
    <w:name w:val="Spis treœci 9"/>
    <w:next w:val="RightPar8"/>
    <w:qFormat/>
    <w:pPr>
      <w:widowControl w:val="false"/>
      <w:tabs>
        <w:tab w:val="clear" w:pos="720"/>
        <w:tab w:val="left" w:pos="9000" w:leader="dot"/>
        <w:tab w:val="right" w:pos="9360" w:leader="none"/>
      </w:tabs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">
    <w:name w:val="N/A"/>
    <w:next w:val="RightPar2"/>
    <w:qFormat/>
    <w:pPr>
      <w:widowControl w:val="false"/>
      <w:tabs>
        <w:tab w:val="clear" w:pos="720"/>
        <w:tab w:val="left" w:pos="900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dpispodrysunkiem">
    <w:name w:val="Podpis pod rysunkiem"/>
    <w:next w:val="Akapprawy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