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01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private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doramus te, Chris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enedicimus tib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ia per crucem tuam redemisti mundum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Adorujemy Ciê, Chryste, i b³ogos³awimy C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boœ przez Krzy¿ Twój œwiat odkupi³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0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lbowiem tak Bóg umi³owa³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¯e Syna Jednorodzonego da³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y ka¿dy, kto w Niego wier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zgin¹³, lecz ¿ycie wieczne mi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cz by móg³ ¿yæ na wieki, by móg³ ¿yæ na wieki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0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êdê Ci, Panie, œpiewa³ dziœ psal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piewa³ dziœ psalm, o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êdê wys³awia³ Majestat Twó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wieki, Pani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0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êdê œpiewa³ Tobie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mocy mo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, Panie, jesteœ m¹ nadzie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bie ufam i baæ siê nie bêd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0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num est confide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n Domin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num sperare in Domin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Dobrze jest zaufaæ Panu, dobrze jes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mieæ w Panu nadziejê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0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onfitemini Domin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quoniam bonu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fitemini Domino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Dziêkujcie Panu, bo jest dobry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0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rucem Tu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adoramus Domin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rrectionem Tuam laudamus Domi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udamus et glorificamu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rrectionem Tuam laudamus Domi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Adorujemy Krzy¿ Twój, Panie, wys³awiamy Twoj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zmartwychwstanie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0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loria tibi, Domine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Domin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Chwa³a Tobie, Panie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0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 dobrze jest dziêkowaæ Ci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œpiewaæ psalm Twojemu imieni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opowiadaæ rano Twoje mi³osier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w nocy wiernoœæ Twoj¹ przy dziesiêciostrunnej harf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lutni, i dŸwiêcznej cytr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1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, daj nam poznaæ Ciebie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ozwól widzieæ twarz¹ w twar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tknij, ulecz, trzymaj, prowadŸ, w Tobie zawsze pozwól trw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1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, mój Jezu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dziœ do Ciebie mówiæ chc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 mi dajesz swojego Ducha, uwielbi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1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jest poœród n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becny tu w Duchu s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szystkich nas wzywa Pan: "Zbli¿cie siê!"</w:t>
        <w:tab/>
        <w:t xml:space="preserve">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tknij serc nasz Panie, nape³ñ nas swym Duch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tknij serc nasz Panie, nape³ñ nas!</w:t>
        <w:tab/>
        <w:tab/>
        <w:t xml:space="preserve">   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1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jest tu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Jezus jest t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, wznieœmy rêce, wielbi¹c Jego Imiê! Jezus jest t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an jest wœród nas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, wznieœmy rêce, wielbi¹c Jego Imiê! Pan jest wœród nas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óg kocha nas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, wznieœmy rêce, wielbi¹c Jego Imiê! Bóg kocha nas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1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, najwy¿sze Imiê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nasz Zbawiciel, Ksi¹¿ê pokoj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anuel, Bóg jest z nami, Odkupiciel, S³owo ¿ywo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wiêty Bóg, Mesjasz prawdziwy, Jedyny Ojca Syn umi³owa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g³adzi³ grzech Baranek na wieki, Królów Król i panów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1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, Tyœ jest œwiat³oœci¹ mej dusz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ciemnoœæ ma nie przemawia do mnie ju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, Tyœ jest œwiat³oœci¹ mej dus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j mi moc przyj¹æ dziœ mi³oœæ T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1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ocham Ciebie, Jezu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znoszê rêce daj¹c cze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³ym œwiatem jesteœ mi, uwielbiam Twoje Imiê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1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Laudate Dominum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laudate Dominum, omnes gentes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udate Dominum, laudate Dominum, omnes gentes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Chwalcie Pana wszystkie narody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1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Laudate, omnes gentes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laudate Dominu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udate, omnes gentes, laudate Dominu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Wszystkie narody, chwalcie Pana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1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gnificat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Magnificat, Magnificat anima mea Dominu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gnificat, Magnificat, Magnificat anima me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Wielbi dusza moja Pana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2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emu Bogu, Królowi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bêdê œpiewa³ tê pieœ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raz, zawsze, na wieki, amen!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alleluja, alleluja, amen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2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isericordias Domi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n aeternum cantab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O mi³osierdziu Pana zawsze bêdê œpiewaæ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2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c nas nie zdo³a od³¹czy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d C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³oœci Twej nigdy nie zgaœnie p³om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2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czym siê nie trap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niczego nie b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gu zaufaj, nic ci nie groz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czym siê nie trap, niczego nie b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óg mi³oœci¹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2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bój siê, nie lêkaj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óg sam wystarczy, Bóg sam wystarcz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2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umiem dziêkowaæ Ci, Panie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bo ma³e s¹ moje s³o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echciej przyj¹æ moje milcze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naucz mnie ¿yciem dziêkowaæ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2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Jezu, cichy i pokorny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uczyñ serce me wed³ug serca Tw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2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to stojê u drzwi i ko³aczê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œli kto pos³yszy mój g³os i drzwi otwor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jdê do niego i bêdê z nim wieczerza³, a on ze m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2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twórz me oczy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chcê widzieæ Jezus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byæ bli¿ej Niego, i kochaæ gorêc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wórz me uszy i naucz mnie s³uch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wórz me oczy, chcê widzieæ Jezus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2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, us³ysz mój g³os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 us³ysz mój g³o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e mój, wo³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, us³ysz mój g³os, o us³ysz mój g³o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jdŸ i wys³uchaj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3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blisko jest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czekuj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blisko jest, w Nim serca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3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, Tyœ jest moim Bogiem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(3x) Jezu! Jez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3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 ufam, ufam Tob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iem, ¿e nigdy nie zawiodê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3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, wys³uchaj proœby mej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b³ogos³aw duszê m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mocn¹ podaj d³oñ, bym nie pogr¹¿y³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godzinie z³ej ze mn¹ b¹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3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jest moc¹ swojego ludu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ieœni¹ moj¹ jest P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ja tarcza i moja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jest mym Bogiem, nie jestem s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Nim moja si³a, nie jestem s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3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ma wielk¹ moc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an ma wielk¹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Nim ca³a nasza si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alleluja, w Nim ca³a nasza si³a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3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moj¹ moc¹ i Ÿród³em mêstwa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mu zawdziêczam moje ocal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On Panem moim, uwielbiaæ Go bêdê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Bogiem moim, bêdê Go wywy¿sz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  alleluja, alleluja, bêdê Go wywy¿sz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3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er cruc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et passionem tu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bera nos Domine, libera nos Domin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bera nos Domine, Domi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 crucem et passionem tu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bera nos Domine, libera nos Domin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bera nos Domine, Domi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 sanctam resurrectionem tu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bera nos Domine, libera nos Domin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bera nos Domine, Domi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Przez krzy¿ swój i mêkê, przez swe œwiête zmartwychwst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wybaw nas, Panie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3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s³uchaj córko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pójrz, nak³oñ uch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pomnij o swym ludzie, o domu twego ojc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ról pragnie twego piêk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twoim Panem, oddaj mu pok³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3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agnê z Tob¹ byæ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ragnê modliæ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agnê wielbiæ Œwiête Imiê T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czas dla mnie masz, kiedy szukam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ój Ojcze, Bo¿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awsze z Tob¹ byæ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4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yjdŸ z pok³on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Ludu Bo¿y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jdŸ ze œpiewem, Ludu Œwiê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³aw Jezusa, swego Zbawc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spania³ego Króla Chw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4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o mój Pan, wiele mi uczyni³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n moim Bog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mój Pan, wiele mi uczyni³, On mnie uzdrow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4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woje s³owo jest lamp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dla moich stóp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œwiat³em na mojej œcie¿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4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œ jest Najwy¿szy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Tyœ jest Najwy¿s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œ jest Najwy¿szy nasz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worzenie Ciê wielbi i œwiêci Ciê chwal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œ jest Najwy¿szy nasz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4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bi carit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et amor, ubi caritas, Deus ibi 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Tam, gdzie mi³oœæ jest i dobroæ, tam gdzie mi³oœæ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tam mieszka Bóg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4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ka¿ mi, Panie, sw¹ twarz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daj mi us³yszeæ Twój g³o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ucz mnie, szukaæ Ciebie, wska¿ mi cieñ Twego oblicz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4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ciemnoœci idziemy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 ciemnoœci do Ÿród³a Twojego ¿yc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lko pragnienie jest œwiat³em, tylko pragnienie jest œwiat³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4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elbiæ Pana chcê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adosn¹ œpiewaæ pieœ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lbiæ Pana chcê, On Ÿród³em ¿ycia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4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taj, Jezu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 czeœæ Ci, Król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jmij œpiew nasz, modlitwê, wielbienie, Bo¿y Syn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ziœ ku Tobie wznosimy rêce sw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Na znak szacunku, mi³oœci, wdziêcznoœci, o, alleluja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4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taj Panie, dobrze, ¿e jest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taj Zbawicielu, czekaliœmy na C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brze, ¿e przyszed³eœ!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5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moim ¿yciu b¹dŸ uwielbiony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b¹dŸ uwielbio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moim ¿yciu b¹dŸ uwielbiony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Twym Koœciele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5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naszych ciemnoœciach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zpal ogieñ, który nigdy nie zagaœ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naszych ciemnoœciach, o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zpal ogieñ, który nigdy nie zagaœ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5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sercu my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o¿e, rz¹dŸ, w sercu m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o król w sercu mym zawsze rz¹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Królestwo Twe we mnie ziœci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¹ wolê pe³niæ chcê, w sercu moim rz¹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5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ystarczy byœ by³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nic wiêcej, tylko byœ by³, nic wiêc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y Twoje skrzyd³a otuli³y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5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ostañ t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ze mn¹ siê módl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zem czuwajmy! Razem czuwajm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5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 Tob¹ ciemnoœæ nie bêdzie ciem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okó³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noc, tak jak dzieñ, zajaœnieje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ightPa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ightPa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ightPar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ightPar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ightPar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ightPar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RightPar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ightPar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ocum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eading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RightPar7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Technical7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ightPar1">
    <w:name w:val="Right Par 1"/>
    <w:next w:val="Normal"/>
    <w:qFormat/>
    <w:pPr>
      <w:widowControl w:val="false"/>
      <w:numPr>
        <w:ilvl w:val="0"/>
        <w:numId w:val="1"/>
      </w:numPr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 w:val="false"/>
      <w:numPr>
        <w:ilvl w:val="1"/>
        <w:numId w:val="1"/>
      </w:numPr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 w:val="fals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 w:val="fals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 w:val="false"/>
      <w:numPr>
        <w:ilvl w:val="4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 w:val="false"/>
      <w:numPr>
        <w:ilvl w:val="5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 w:val="fals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 w:val="fals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ument1">
    <w:name w:val="Document 1"/>
    <w:next w:val="Podpispodrysunkiem"/>
    <w:qFormat/>
    <w:pPr>
      <w:keepNext w:val="true"/>
      <w:keepLines/>
      <w:widowControl w:val="false"/>
      <w:numPr>
        <w:ilvl w:val="8"/>
        <w:numId w:val="1"/>
      </w:numPr>
      <w:tabs>
        <w:tab w:val="clear" w:pos="720"/>
        <w:tab w:val="left" w:pos="-720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5">
    <w:name w:val="Technical 5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6">
    <w:name w:val="Technical 6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4">
    <w:name w:val="Technical 4"/>
    <w:next w:val="Technical8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7">
    <w:name w:val="Technical 7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8">
    <w:name w:val="Technical 8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eading">
    <w:name w:val="Pleading"/>
    <w:next w:val="NA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istreci9">
    <w:name w:val="Spis treœci 9"/>
    <w:qFormat/>
    <w:pPr>
      <w:widowControl w:val="false"/>
      <w:tabs>
        <w:tab w:val="clear" w:pos="720"/>
        <w:tab w:val="left" w:pos="9000" w:leader="dot"/>
        <w:tab w:val="right" w:pos="9360" w:leader="none"/>
      </w:tabs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">
    <w:name w:val="N/A"/>
    <w:qFormat/>
    <w:pPr>
      <w:widowControl w:val="false"/>
      <w:tabs>
        <w:tab w:val="clear" w:pos="720"/>
        <w:tab w:val="left" w:pos="900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dpispodrysunkiem">
    <w:name w:val="Podpis pod rysunkiem"/>
    <w:next w:val="RightPar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