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1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private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¹dŸ pozdrowiony, goœciu n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radosne progi nasze wej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y zapalimy zamiast lamp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zczêœliwe ognie naszych ser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³ogos³awiona dobroæ cz³owiek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sie pokój ludziom w d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progu chaty na bliŸniego cz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da p³yn¹æ bólu ³z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ci¹gnijmy rêce ku dobro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dom nasz s³oneczkiem oz³o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³ogos³awiona dobroæ cz³owiek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sie pokój ludziom w d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³ogos³awiony uœmiech cz³owi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rozjaœnia smutków n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radoœnie ciê wita z dal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jemnicz¹ niesie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œmy uœmiech, ludziom tak go trzeb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siê w oczach œmieje b³êkit nieb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³ogos³awiony uœmiech cz³owi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rozjaœnia smutków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³ogos³awiony chleb ziemi czarn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nakarmi wszystkich w kr¹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nik to ¿mudnej pracy ofiarn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i dobroæ Bo¿ych r¹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nam Ojcze, powszedniego chleb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g³odnego wœród nas nigdy nie m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³ogos³awiony chleb ziemi czarn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ka dobroæ Bo¿ych r¹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oæ jestem niedu¿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mam niewiele l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taki œwiat wielki ja nie jestem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La, la, la, la, la, mam pogodn¹ twar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a, la, la, la, la, ze mn¹ jest mój Pan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 bojê siê nocy, nie bojê siê ju¿ z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zawsze pomo¿e mój przyjaciel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proszê Ciê Jezu o du¿o Twoich ³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uœmiech rodzicom, radoœæ dzieciom d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obrze, dobrze, dobrze, ¿e jeste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¯e jesteœ z nami, ¿e jesteœ z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brze, dobrze, dobrze, ¿e jesteœmy,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steœmy razem, jesteœmy raz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ym ja³owc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³zy wycis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c siê coraz wy¿ej wznos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rumieñ drobn¹ fal¹ b³ys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jœ g³os w leœnej ciszy prosi, ciszy pros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¯eby by³a taka noc, kiedy myœli mkn¹ do Bog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¯eby by³y takie dni, ¿e siê przy Nim ci¹gle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¯eby by³ przy tobie ktoœ, kogo nie zniechêci dr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byœ plecak swoich win strom¹ œcie¿k¹ umia³ ni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grzej d³onie przy ognisk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³omieñ twarz ci zarumie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i¹dziemy razem, blisk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dn¹ myœl¹ po³¹czeni, po³¹cze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u¿ przed szczytem siê zatrzyma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ójrz jak gwiazdy w dó³ spad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ójrz jak drga kosodrzewi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óry z tob¹ wraz wo³aj¹, wraz wo³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Pan Jezus by³ malut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igdy nie pró¿no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 Matk¹ Bo¿¹ i z Józefem ochoczo praco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pi³owa³, to heblowa³, to we³enkê zwij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si³ wodê, zmiata³ wióry i gwoŸdzie przybij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añ nad regl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ad wirsyck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halak, graniak i dolina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añ niesie echo z serca pociech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tyk radosnyk imienin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scêœciu i zdrowi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nom zy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añ telo telo jesce rok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lo kropelek zwyrko w siklaw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kozdym górskim hañ potok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ielo najdziecie w tatrzañskim œwiec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œci, turystów i narcia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lo ³askami, telo dar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bieski Gazda niek cie da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Kielo niedŸwiedzi hañ w Tatrak siedz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rybek w morskik jest g³êbina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lo s³odycy kozdy ci zy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sy tyk radosnyk imienin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ej, bystra wo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ystra wodzicz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yta³o dziewce o Janick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j , lesie ciemny, wirsku zielo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j mój Janicek umilony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Hej, powiadali, hej, powiada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j, ¿e Janicka poruba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j, poruba³y go Orawi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j, za owiecki, za bara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ej, jad¹, jad¹, jad¹ Indiane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na ich czele jedzie Winnetou. Uu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Hej, id¹, id¹, id¹ Indiane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na ich czele idzie Winnetou. Uu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Hej, lez¹, lez¹, lez¹ Indiane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na ich czele lezie Winnetou. Uu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Hej, padli, padli, padli Indiane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na ich czele upad³ Winnetou. Uu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 ju¿ nie jestem taki malut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tup,tuputuputupu, tup,tuputupu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sam potrafiê sznurowaæ butki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m, który lewy, wiem, który prawy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œli nie wierzysz, zapytaj mamy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sam ³y¿eczk¹ do buzi trafiam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znam na pamiêæ ca³y alfabet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B C D E F G Ha, Ha, H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to stworzy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fruwaj¹ce ptasz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ruwaj¹ce ptaszki, fruwaj¹ce ptaszki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stworzy³ fruwaj¹ce ptaszki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 Ojciec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... faluj¹ce morze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... mrugaj¹ce gwiazdki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... ciebie i mnie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Kto stworzy³ fruwaj¹ce ptasz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aluj¹ce morze, mrugaj¹ce gwiazdki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stworzy³ ciebie i mnie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 Ojciec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oi przyjaciel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Kiedy was nie ma, to jakby nagl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brak³o w moim ¿yciu muzy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was nie ma, to czas mnie stras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przeminê, ¿e bêdê chwil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was nie ma, to jakby nieb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a³o siê rozstaæ na zawsze ze s³oñc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was nie ma, dosyæ mam wszystkieg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agnê st¹d na zawsze odej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oi przyjaciele, moi przyjacie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oi przyjaciele b¹dŸcie zawsze ze m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oi przyjaciele, moi przyjaciel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 wami wiem, ¿e wszystko mog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¿e wystarczy tylko chcie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ak mam wyœpiewaæ, jak mam dziêk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wyt³umaczyæ, ¿e bez was mnie nie ma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tulam do was moj¹ mi³oœ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dziêcznoœæ sw¹ w modlitwê zamieni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lion anio³ków narysuj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szystkie razem postr¹cam z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m na górze wybuduj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agram clowna kiedy trz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y jesteœmy zusz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olne kwiatusz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eszkamy w lasach zielon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zka mamy czarne, buŸki granato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sukienki s¹ zielone i seledynowe, i seledyno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 kiedy dzieñ nadchodzi, dzieñ nadcho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dziemy na jagody, na jago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nasze czarne serca, czarne serc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ij¹ nam radoœnie: bum, bum, o, bum, bu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Lubimy wycieczki, d³ugie wyciecz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w³aszcza po lasach zielon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zka mamy czarne, buŸki granato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sukienki s¹ zielone i seledynowe, i seledyno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A gdy przyjdzie wiosna wonna, rados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ów wyruszymy na szla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ójdzie z nami wietrzyk i polny œwierszczy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do wtóru wiatr mu zagra i stare wiatraki, i stare wiatra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rochê sobie zjemy, siê wysmarujem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bêdziemy czarni jak kamazy w bie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kamazy w bie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a pocz¹tku Bóg stworzy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iebo, ziemiê i œwiat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rozdziela³ toñ wód i sklepienia niebiesk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³ roœliny, zwierzêta i b³yszcz¹ce plane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tem by³ cz³owie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erwszy dzieñ pracowa³, drugi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zeci dzieñ pracowa³, czwart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¹ty dzieñ pracowa³, szóst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siódmym odpoczy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chcê chodziæ w piechoc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Ÿdziæ w kawalerii, strzelaæ w artyleri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chcê lataæ ponad ziem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Jestem w Pana armii, jestem w Pana armii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stem w Pana armi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6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da do radoœ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O, Radoœci - iskro bog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wiecie elizejskich pó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a, na twym œwiêtym prog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je nasz natchniony chó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snoœæ twoja wszystko zaæ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³¹czy, co rozdzieli³ l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szyscy ludzie bêd¹ braæ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m, gdzie Twój przemówi g³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a w sercu, w zbo¿u, w œpiew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a w splocie ludzkich r¹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niej najlichszy robak czerp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niej najwiêkszy nieba kr¹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stañcie ludzie, wstañcie wszê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 nowinê niosê w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gwiaŸdzistym firmamenc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liska radoœæ b³yszczy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atrz, patrz wielkie s³oñce œwiat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iegnie sypi¹c z³ote sk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zwyciêzca i bohater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iegnij bracie tak i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adoœæ tryska z piersi zie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adoœæ pije ca³y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ziœ wchodzimy, wstêpujem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radoœci z³oty szl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gniska ju¿ dogasa bla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raterski spleæmy kr¹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wieczornej ciszy, w œwietle gwiazd, ostatni uœcisk r¹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Kto raz przyjaŸni pozna³ moc, nie bêdzie trwoni³ s³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 innym ogniu, w inn¹ noc, do zobaczenia zn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 zgaœnie tej przyjaŸni ¿ar, co po³¹czy³a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pozwolimy, by j¹ star³ nieub³agany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ewnego dnia Noe do lasu wszed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zebraæ wokó³ siebie wszystkie zwierzê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rozgniewany Pan Bóg chcia³ zes³aæ na œwiat potop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nie z winy zwierz¹t, wiêc ocali³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u stoj¹ krokodyle i orangut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wa maleñkie wê¿yki i królewski orze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kot, i mysz, i bardzo du¿y s³o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laczego jeszcze nie ma dwóch nosoro¿ców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ala, lala, lalalala,  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laczego jeszcze nie ma dwóch nosoro¿ców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wierzêta szybko do arki sz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wielka czarna chmura by³a ju¿ na n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ropla po kropli zaczê³o pad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nie z winy zwierz¹t, wiêc ocali³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 ulewy tej na ziemi potop b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dobrze by³o w arce ludziom i zwierzêt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oe ju¿ nie myœla³ o nosoro¿c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nie jego wina, ¿e spóŸni³y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³yn¹ statki z banan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 sin¹ da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³abidudajdaj, ³abiduda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ka¿dy ³adowacz œpiewa tak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³abidudajdaj, ³abiduda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daj, podaj, podaj mi, podaj bananów kosz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rtier nie przyszed³ dzisiaj z r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pery pana dziœ nie bêdziemy graæ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pery pana dziœ nie bêdziemy graæ ..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oñ nie przyszed³ dzisiaj z r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la pana dziœ nie bêdziemy oraæ ..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ez ile dró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musi przejœæ ka¿dy z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móg³ cz³owiekiem siê staæ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ile mórz lecieæ ma bia³y pta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m w koñcu opadnie na piach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ile lat bêdzie kanion ten trw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m w koñcu rozkruszy go czas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owie ci wiatr, wiej¹cy przez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owie ci, bracie, tylko wiat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ez ile lat bêdzie trwa³ góry szczy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m deszcz go na mórz zniesie dno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ile ksi¹g pisze siê ludzki by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m wolnoœæ wypisze w nim ktoœ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ile lat nie odwa¿y siê nik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wo³aæ, ¿e czas zmieniæ œwiat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owie ci wiatr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rzez ile lat ludzie gi¹æ bêd¹ kar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wiedz¹c, ¿e niebo jest tu¿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ile ³ez, ile bólu i skar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jœæ trzeba i przesz³o siê ju¿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blisko œmieræ musi przejœæ obok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cz³owiek zrozumia³ swój los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owie ci wiatr wiej¹cy przez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owie ci bracie, tylko wiat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owie ci wiatr wiej¹cy przez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y sw¹ odpowiedŸ rzuæ na wiatr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2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e¿yj to s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a ¿ycie patrzysz bez emocj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przekór czasom i ludziom wbre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kolwiek jesteœ w dzieñ czy w n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zyma widza ogl¹dasz gr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œ inny zmienia œwiat za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stawia g³owê, podnosi krzy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ty z daleka, bo tak lepie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razie czego nie tracisz ni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e¿yj to sam, prze¿yj to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zamieniaj serca w twardy g³az,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óki jeszcze serce masz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idzia³em wczoraj znów w dziennik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mêczonych ludzi, wzburzony t³u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jeden szczegó³ wzrok mój przyku³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gromne morze ludzkich g³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spiker cedzi³ ostre s³o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których nag³a wzbiera³a z³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cz¹³ w tobie gniew kie³k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2 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e¿yj to s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Bóg na uboczu twego ¿yc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oi i czeka na twoje t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grzech wyznacza twój styl by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mi³oœæ jakoœ miejsca br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sz setki spraw i obowi¹zk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jak dla Boga znaleŸæ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u¿ dawno doszed³ ktoœ do wniosk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wiara opium jest dla m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e¿yj to sam, prze¿yj to s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zamieniaj serca w twardy g³az,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óki jeszcze serce masz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ziœ, gdy kazano z Polskiej œcia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dj¹æ krzy¿, na którym Jezus b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jrza³em nagle krew i rany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On szatana mia¿d¿y³ w py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raz ja wiem, kto jest mym Bogi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Nim i dla Niego ¿yæ tylko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bêdê nigdy Jemu wrog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On najbardziej ukocha³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az dobosz zu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zed³ sobie ulica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bi³ za dwóch w swój bêben pa³eczk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m, pam, pam, parar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wój bêben pa³eczk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a bêbna g³os t³um zlecia³ siê z odda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ujrzeæ, kto tak dzielnie w bêben wali. Ram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rólewna, gdy dobosza zobaczy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ó¿yczki trzy z balkonu mu rzuci³a. Ra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A do tych ró¿ swe serce uwi¹z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w nim siê ju¿ prawdziwie zakocha³a. Ra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By³ piêkny œlub, wesele huczne pot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u jej stóp swe serce z³o¿y³ z³ote. Ra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eseliæ siê bêdzie pl¹saniem pan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³odzieñcy i starcy spo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laj, lalalaj, lalalaj, lalalaj, la, laj, laj, laj, laj, laj, l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 radoœæ zamieniê ich p³ac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 radoœæ zamieniê ich p³ac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ybawieniem smutku bêdzie rad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ybawieniem smutku bêdzie rad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gor¹cym s³oñcu Casablan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zerwonym skwarze marokañskich d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uka³em cienia twego dom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na d³ugo z oczu znik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paryskim zgie³ku, wœród bulwar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 barwnym niebem Elizejskich Pól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ysza³em kiedyœ dŸwiêk znajo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nierealny jak ze sn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u jest twoje miejs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u masz swój ciasny, ale w³asny k¹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u jest twoje miejs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u jest twój d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najdalszym k¹cie tego œwiat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k¹d ciê rzuci³ twój wêdrowny lo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êskni³eœ zawsze do tej zie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której nigdy nie brak tro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ak jest zawsze, tak byæ mus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lko jeden mamy w ¿yciu d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k¹d siê wraca, gdy w potrz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wet z najdalszych œwiata str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góry, w gó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a ³¹ki i na ha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góry, w góry, gdzie góralki i góral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êdz¹ ¿ywot swój, a owce na hali: be, be, b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rzê, ¿e kiedy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rzyjdzie taki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staniemy wszyscy tak jak z bratem br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pójdziemy ku wspólnocie serc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raz lepszy bêdzie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Rozpalmy wiêc mi³oœci p³om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którym z³o odmienia siê i gi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wszyscy razem podajmy sobie d³o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goda niech bêdzie w ludzkiej rodzi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ierzê, ¿e kiedyœ mi³oœæ musi przyj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ogarn¹æ serca co sk³ócone s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tedy naprzeciw bratu wyjdzie bra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baczaj¹c krzywdê, z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erzê, ¿e kiedyœ ludzie wszystkich r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ochaj¹ prawdê bardziej ni¿ my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mnoœci odrzuc¹ i odrzuc¹ z³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u œwiat³oœci bêd¹ i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o³ek, wo³ek, wo³ek i osio³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ci¹tko w ¿³óbeczku, a w stajence ch³ód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stworzy³ œwiat ca³y? Tylko jeden Bóg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rzech Królów mag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zterech Ewangelist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iêæ przykazañ koœcieln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Szeœæ st¹gwi kamienn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Siedem Sakrament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Osiem b³ogos³awieñst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Dziewiêæ Chórów Anielsk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Dziesiêæ Przykazañ Bo¿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</w:t>
        <w:tab/>
        <w:t>Jedenastu Filistyn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.</w:t>
        <w:tab/>
        <w:t>Dwunastu Aposto³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róbelek Waler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mia³ ma³y werbele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rbelek Walerka mia³ ma³y felere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lerek werbelka naprawi³ Walere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lerek werbelek swój ma, ah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3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róbelki ma³e kocha Bó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zguby chroni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eœli ptaszki kocha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kocha tak¿e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kocha mnie, On kocha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 wiem, On kocha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eœli ptaszki kocha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kocha tak¿e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arenka zwinna lasem mk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¹ tak¿e stworzy³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arenkê zwinn¹ kocha Bóg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ocha tak¿e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kocha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arenkê zwinn¹ kocha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ocha tak¿e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aleñkie mrówki kocha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zguby chroni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eœli mrówki kocha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kocha tak¿e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kocha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eœli mrówki kocha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kocha tak¿e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3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trawie w czasie deszcz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hrapa³ œlimak z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limaku, poka¿ rogi, dam ci serca na pierog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poka¿ê rogów, bo nakapie mi na lewy róg i pra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, nie wyjdê z mojej tra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3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a górami, za las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a dolina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y³o sobie trzech krasnali, nie góra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rzech ich by³o, trzech z fason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wóch weso³ych, jeden smutny, bo mia³ ¿onê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A ta ¿ona by³a jêdza no i bas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a³a wa³ek taki wielki jak do cias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ym wa³kiem, kiedy chci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ego mê¿a krasnoludka wa³kowa³a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u¿ krasnalek taki cienki jak nitecz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i ma³y, taki chudy jak kropecz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¿ona uwa¿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jest gruby, wiêc go jeszcze wa³kowa³a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Ju¿ krasnalek zwa³kowany w trumnie le¿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od wa³ka ¿ony zgin¹³, nikt nie wier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rodzinka w g³os p³ak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ona jêdza jeszcze trumnê wa³kowa³a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3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anieœ swe proœby na po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nieœ swe skargi do las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udzie w mieœcie maj¹ ma³o czas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³uchaj mnie, pos³uchaj mnie, pos³uchaj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nieœ swe proœby na ³¹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nieœ swe skargi na drog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m przy drodze stoi suche drzew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³uchaj mnie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ap³aczesz i bêdzie piêkniejs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e wszystkich uroœnie najwiêks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e troski bêd¹ ju¿ l¿ejs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³uchaj mnie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Zanieœ swe proœby na pol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nieœ swe proœby na drog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m przy drogach ludzie maj¹ œwi¹t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³uchaj mnie.</w:t>
        <w:tab/>
        <w:t>/3x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ightPa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Pa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ightPa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ightPar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ightPar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ightPar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RightPar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ightPar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ocum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Prawnicz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RightPar7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Technical7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Akapprawy4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echniczny4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Normal"/>
    <w:qFormat/>
    <w:pPr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2">
    <w:name w:val="Right Par 2"/>
    <w:next w:val="Techniczny4"/>
    <w:qFormat/>
    <w:pPr>
      <w:widowControl w:val="fals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3">
    <w:name w:val="Right Par 3"/>
    <w:next w:val="NA"/>
    <w:qFormat/>
    <w:pPr>
      <w:widowControl w:val="fals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 w:val="fals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1">
    <w:name w:val="Document 1"/>
    <w:next w:val="Techniczny6"/>
    <w:qFormat/>
    <w:pPr>
      <w:keepNext w:val="true"/>
      <w:keepLines/>
      <w:widowControl w:val="false"/>
      <w:numPr>
        <w:ilvl w:val="8"/>
        <w:numId w:val="1"/>
      </w:numPr>
      <w:tabs>
        <w:tab w:val="clear" w:pos="720"/>
        <w:tab w:val="left" w:pos="-7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5">
    <w:name w:val="Technical 5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6">
    <w:name w:val="Technical 6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4">
    <w:name w:val="Technical 4"/>
    <w:next w:val="Technical8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7">
    <w:name w:val="Technical 7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8">
    <w:name w:val="Technical 8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eading">
    <w:name w:val="Pleading"/>
    <w:next w:val="Techniczny5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kumentu1">
    <w:name w:val="Dokumentu 1"/>
    <w:next w:val="Techniczny6"/>
    <w:qFormat/>
    <w:pPr>
      <w:keepNext w:val="true"/>
      <w:keepLines/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5">
    <w:name w:val="Techniczny 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6">
    <w:name w:val="Techniczny 6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7">
    <w:name w:val="Techniczny 7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1">
    <w:name w:val="Akap prawy 1"/>
    <w:next w:val="Prawniczy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2">
    <w:name w:val="Akap prawy 2"/>
    <w:next w:val="Techniczny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3">
    <w:name w:val="Akap prawy 3"/>
    <w:next w:val="N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4">
    <w:name w:val="Akap prawy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5">
    <w:name w:val="Akap prawy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6">
    <w:name w:val="Akap prawy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awniczy">
    <w:name w:val="Prawniczy"/>
    <w:next w:val="Techniczny5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7">
    <w:name w:val="Akap prawy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8">
    <w:name w:val="Akap prawy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4">
    <w:name w:val="Techniczny 4"/>
    <w:next w:val="Technical8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8">
    <w:name w:val="Techniczny 8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istreci9">
    <w:name w:val="Spis treœci 9"/>
    <w:next w:val="Akapprawy4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next w:val="Techniczny5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RightPar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